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REVERSI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5  James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BM-PC,XT,AT,j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64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/Graphic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Oh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5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ific Grove, CA 93950-6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* REVERSI **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 is played on a square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locks on each side.  This g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y one pers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two people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with four c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board, 2-BLACK &amp; 2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nter in the bottom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block of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ge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pponent's pieces as you c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gically positioning you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get the best mov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&lt;Return&gt; key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The player with the mo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REVERSI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the point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use the arrow keys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7,&amp; 9 keys on the Numeric Keypa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ove the pointe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will wrap around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NumLock must be 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computer with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REVERSI 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 the "A&gt;" prompt, type "REVERS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not type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ollow directions on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REVERSI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ing in the "One-P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will have the BLACK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have the WHI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to go firs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= Human Goe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time li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inks of its mov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will blink the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n which it will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moved, th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ts last move unles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any moves and therefor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. If the computer forfe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it shall flasf "FORFEIT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n it will put the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will start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r the computer mak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then play will contin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turns unti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mputer or Player loses all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locks are fi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either computer nor play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bort the ga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and then answer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ppear in the lowe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REVERSI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lay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"Two-player" mode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s  when promp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egins as the player with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his first move. Game contin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akes his moves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other unti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ther player loses all of his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locks on the board are fil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ither player has a leg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may forfeit his tu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no legal move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. To forfeit, Press &lt;F&gt;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d the computer will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legal move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gal moves found by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flash "FORFEIT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then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ain control of play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inds a legal mo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ried to forfeit your m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tell you to "M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layers do not have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the game is over an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amount of chip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END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joyed this soft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mes Oh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ific Grove, CA 93950-6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Thank Yo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ease direct all comments, compla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