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Message to all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ither LOVE this game, ot think it is STUPID. 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impression...  Here is how to get a good first i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multi-player game, you MUST give it a good try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be constantly upgrading this game as I ge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an update sent to you, send me your name,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-15 dollars as a registration fee, and I will send you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new version including (but not nearly limited to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ditions:  Novice, Intermediate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: The game you are now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ice gam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ports  :  Neutral docking rights, with re-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atch out for fights breaking out in the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Speeds:  Send ships at different speeds, bu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ster flights will drain your fuel c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s    :  Join up with an alli (Only if the computer 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tch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gam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trategy:  All events such as revolts,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ion etc. are a direct result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tion  :  Squads which have crossing pathes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tion  :  Each player can send out 3 radar ship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arning of any ENEMY squads within a .5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:  You will be able to control mos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game!  Right now I hav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he way I think is bes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ble to adapt the game to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lanets :  Imagine an 80 plane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tance:  Imagine a full screen galaxy?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tance:  Imagine playing over the modem (7 people total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16 people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you are at all interested in getting these updates, send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sking $10-15 dollars) and your name + address, and I will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for updates when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SE NEW VERSION IN PUBLIC DOMAIN!  I'll only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, and I hope you have as much fun playing the game as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Radd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65 N. Lakesho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quon, WI 53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ud-9 BBS   414-243-5771 until 9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