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**************************************************************************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RIMWORLD - interactive science fiction.                               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*\  Copyright (c) 1985,86,87 by Russel A. Duderstadt. All rights reserved. 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**************************************************************************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have no liability or responsibility to purchas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entity with respect to any liability, los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eged to be caused directly or indirectly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re were two versions of "Rimworld": a limi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 full version (which you got by becoming a contributing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icy is no longer in effect. Starting with version 2.11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ridged game is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game on to others who might enjoy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Rimworld" and would like to support the shareware concept,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 or $10 (depending on your financial situ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sel A. Dud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6 Lakel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ollton, Tx 7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e 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ributing user, you are entitled to free clue sheet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Just send a stamped, self-addressed envelop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olving the puzzles are encoded (in a very simple way)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accidently seeing a clue before 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ntributing user, you can ask for clue shee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compatible with at least 256k of RAM and running MS-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COM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000     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PSG     -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WORLD.RMS     - anoth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V             - save files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interested in hearing of any glitches or misspell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.  All comments and suggestions concerning the gam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"Rimworld."  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s Duder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ul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