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ease date: Nov-03-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ersion 1.0 was never released to the 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&gt; 1988 by Eduardo Mar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 Solitaire was entirely written using Turbo pascal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Solitaire requires an IBM-PC or compatible, with a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and monitor.  A Microsoft-compatible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 one regular pack and deal twenty-five cards one by one,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a 5 x 5 square.  The skill arises in picking the best sp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rd.  The object is to make as high a score as possible.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ow and column as a Poker hand and scor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aight flush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ur of a kind</w:t>
        <w:tab/>
        <w:t xml:space="preserve">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aight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ll house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ree of a kind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lush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wo pairs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 pair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ands are not ranked as in Poker, but in accordance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difficulty in the solitaire game.  A straight is hard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f you play for it you risk making nothing at all.  A full h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, for you can afford to play for it, making three of a k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airs if you fail.  Flushes are very easy to make;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plan is to try for flushes in the columns and full ho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s in the rows.  Most of the time you will make three or four f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giving up any higher-scoring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card up to five cards from the pack, but you lose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ar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structions on how to play, refer to the on-screen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icrosoft-compatible mouse driver is installed on your system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whether or not you want to use the mouse; otherwi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entered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on the Undo command: the last card you've placed on the 5 x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can be moved back to the top of the pack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turned the next card face-up (this restriction i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eating': after you turn a card face up, you coul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card would give you more points if you placed it on the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've just placed the last card.  Since the rules do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at, once you turn the top of the pack card face up,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the last card you've placed on the grid.), and that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 a card since your last move.  Since undo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AST command, after you discard a card you can recall tha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pack, but you can't recall a card you'v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id befor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he game to be silent, use the -nosound option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ker -nosou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Solitaire writes the top ten scores on a file called 'poker.sc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le is not found on the current drive or directo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is loaded, a new one will be created.  If you're play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, DO NOT put a write-protect tab on the disk, or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il Rubenking, for PianoMan, and Scott Bussinger, for BACK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two programs made the task of adding songs to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ichard Sadowsky, for MOUSE4, used to develop the EG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unit EGAMOUSE (available for download at the BP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um on CompuServe as EGAMOU.A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el Martins, for countless hours of beta testing (although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seem to enjoy it a great "deal"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the folks at CompuServe's Borland Forum (BPROGA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uable help whenever it w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ker Solitaire is a shareware program.  Feel free to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 it to your friends, or upload it to bulettin board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as you include this accompanying doc file.  If you enj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please register by sending $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ardo Mar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83-C Orcha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bana, IL   6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not be sold without express written con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  If you have any comments or suggestions for future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 to the above address, or send EASYPLEX to Edu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ins, 73300,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