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VA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hat you enjoy this adventure which is placed in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for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wish to receive any help, tips or clues, you may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e at the address below sending a cheque or Postal Order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more if you cho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oney received will be passed on to charity - either the Dow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drome Association or the National Childrens' H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 Bour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e H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Earl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f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24 2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