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IX LET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Ralph Nottingham and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 LETTER GAME is a simple but challenging word game tha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cabulary and your powers of reasoning.  The program random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 letter secret word from a dictionary of over 5400 words.  Y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identify the secret word.  You proceed by guessing six letter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ell you how many letters in your gues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sition in the secret word.  Keep making guesse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files for the SIX LETTER GAME.  The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IXLTR.EXE and SIXLTR.DAT.  Both of these fil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the game is started.  The third file is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ading now (SIXLTR.DOC).  It is not required to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l need to print this document file.  Read it over o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If you want to use your word processor to print it, se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 and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run on any IBM or compatible running under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  It requires less than 256K of memory.  It will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 monitor.  No graphics card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upper or lower case letters.  All input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c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F1 during a game brings up three separate help scree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plain how to play the game, the strategy needed, and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se screens are short but complete.  This document fi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ut unnecessar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F10 during a game allows you to quit.  You will be o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ee the secret word before exiting or selecting a new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You may, without obligation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while to see if you like it.  If you like it and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nd $15 to Ralph Nottingham.  His address i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ach game, you will be offered the option of enter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ord rather than allowing the computer to select a 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you to play a competitive game with others.  Allow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word for the first player.  That player then enter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other players.  Of course, other forms of competitive 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lay competitively using the same word,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t players can see the screen.  If you play a competitive game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hat later players do not see the screen.  Erase all evid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ffort before the next player approaches the scree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reentering the secret word at the prompt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ccept any secret word that you enter. 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ecked against the dictionary so you can ente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letters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CO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calculate a score for each secret word. 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artificial, but you may find it makes the gam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 The score is based on the number of guesses it t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recognized words in making guesses, and the degree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re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ord begins with a value of 100.  Each guess reduces the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.  However, if you use a word that appears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only 2 points are deducted.  The idea is to encourag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uesses using real words rather than meaningless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This makes the game more interesting and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uess a word that is in the program's dictionary, a smal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the right of the number of hits.   If your word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, no do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element in the score is the degree of difficul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ord.  Words are rated based on the number of hard let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, Q, X, Z, and a few others), the presence of double or tripl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sence of only one vowel 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words (such as CRADLE or TAILOR) will have a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1.0.  Harder words (such as JAILED or BUBBLE)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ting.  The highest rating i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score is calculated by multiplying the score you hav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degree of difficulty.  The total score for each 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the five best words of the session ar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ord has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ver 5400 words in the program's dictionary.  Wh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ds, not all six letter words have been included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made to exclude obscure words, proper names, and foreign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although the dictionary has been edited with car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words may have slipped through.  If you have a reasonab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, you should recognize at least 98% of the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ordinary words are in the dictionary.  You will gu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ords and find that the program does not know them.  Your sco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a bit as a result.  Sorry about that, but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ll forms of some words.  We have certainly missed som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tense, the plural form of some words, and others as well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left out words that we considered to be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dentify some missing words or have serious objections 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ctionary, please feel free to let us know.  During test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ly found good six letter words that were not in the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most certainly have the same experience.  Write down 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nd to be missing and send them to Ralph Nottingha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.  Alternatively, you may send your word lists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lman, 431 Fifth Street, S.E., Washington, D.C. 20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you are specifically prohibited from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n your own.  In any event, making any additions, subt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nges in the dictionary will not likely to accomplish your obj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to find the dictionary exactly as it i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the dictionary may prevent the program from opera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program (written in BASIC) and the dictionary we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y Ralph Nottingham.  This version was written by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's QuickBASIC 4.5 using the PROBAS Professio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brary.  PROBAS is a product of Hammerly Computer Ser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l,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carefully written and tested. 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different types of computers and operating system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sting has been possible.  As a result, no warranty or guarant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offered.  Use the program strict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(SIXLTR.EXE), the dictionary (SIXLTR.DAT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(SIXLTR.DOC) are all copyrighted by Ralph Nottingh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Gellm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ay be redistributed provided tha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ll three files are distributed tog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none of the files is altered in any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 fee for the program is charged.  A computer clu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brary that distributes software for a flat fee per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program as long as the standard distribution fe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ceed $6.00 per disk for 5.25 inch floppy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