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DIEGOPOLY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egopoly computer version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oard game developed by Nationalo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The computer game is a fu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game that allow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track the status of property and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lso allows the status of a g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play can be resumed later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play for one or more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andiegopoly computer vers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 compatible personal compu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12K bytes of memory.  Version 2.0 or later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Because of the extensive graph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diegopoly best performance is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80286 or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provided with Sandiegopoly require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GA monitor.  A text mode version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nd must be specifically reques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version obviously does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raphics present in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ndiegopoly board gam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opoly, Incorpo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 Solutions (CGS) warran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ette and physical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rom defects for a 60 day period from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ive materials will be replac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his warranty shall not encompa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All other warranti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hare-Ware program.  If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ntend to play it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icensed user.   The cost to simp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is $15.00.  In order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receive a copy of the User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all program upgrades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.  Please mail payme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GRAPHIC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r program is copyrigh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, Library of Congress, Washington, 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uter Graphic Solutions, 199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ing file is provided that will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from the installation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install program simpl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A drive and type the command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a sub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 on the specified drive and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version of the program an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 INSTALL program also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atch program in the activ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unning the Sandiegopoly game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o the \SANDIEGO subdirecto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run insta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&lt;drive letter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.5 megabyte of space on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ore the graphics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provided automatically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storage of the these files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when you are not running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ompressed as on the init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Sandiego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Sandiegopoly a bat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current director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out going to the \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To run Sandiegopoly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ANDIEGO".  The program can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o the \SANDIEGO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SANDIE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poly is designed to be easy to use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input from the user.  The few ke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xecute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-&gt;  The arrow key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menus.  Several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roughou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selection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ies, an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&gt;          The F1 key is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game opera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or quitting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ing players from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ular player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-&gt;         The TAB key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windows when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ctive.  This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 is view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ts and the asset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-&gt;       The ENTER key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highligh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or to acknowled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ssociated with these key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 in the sec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bl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Program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will bring up the menu that allow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ed through saving the status of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umed at a later time or to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the game status.  The F1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anywhere within the program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when the program comes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select players as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1 key as well as the option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 allows some interesting var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onopoly type games.  Throug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can be defined as computer player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utomatically play by itself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t the end of some elapsed time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 interrupted by the F1 key and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defined as the initial human play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gnificant number of o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ard games that are not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egopoly provides the capability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status of a game so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t a later time.  The status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n ASCII text file called GAME.P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ed with any ASCII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ssociated with this fil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fields def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se turn it is when the g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Number of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 it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ame resu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-   &gt;   Total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group of eight fields ea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players, there will be a se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for every active playe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Ic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 -  &gt;   Squ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field -   &gt;   Dollar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field -  &gt;   Number of turns in j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field -   &gt;   Number of out of jai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 field -   &gt;  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field - &gt;   Whether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ly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 for TRUE or F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h field -  &gt;   If this player 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ields are used to define the squa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oard.  Three fields tha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each of the 36 squares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additional file entries. 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each of these three field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eld -   &gt;   The number of loc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this fiel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of this field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signifies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field -  &gt;   The number of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s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field -   &gt;   A boolean field (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se) to sign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perty is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structure of the GAME.PL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player to modify th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sets when a saved game is re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play.  If a player wishe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PLY file has been modifie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can be checked, however, Comput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akes no responsibilities for 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accusations that GAME.PLY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IEGO EXE    : The self extrac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BAT    :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IEGO BAT    : This batch fil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ecution of the game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ng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TXT    : This fi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xplains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required to run Sandiegopo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  PIX    : Graphics for the proper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MASK PIX    : Graphics for mas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   PIX    : Graphics f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S  PIX    : Graphics files fo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AG1  PIX    : Graphics for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AG2  PIX    : Graphics for 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GAME   EXE    :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_INTRO TXT    : Introdu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 DAT    : Information on boar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E TXT    : Surprise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ANDIEGOPOL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ationalopoly game by Computer Graphic Solu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Share-Ware program.  If you enjoy</w:t>
      </w:r>
    </w:p>
    <w:p>
      <w:pPr>
        <w:pStyle w:val="PreformattedText"/>
        <w:bidi w:val="0"/>
        <w:jc w:val="left"/>
        <w:rPr/>
      </w:pPr>
      <w:r>
        <w:rPr/>
        <w:t>the game and intend to play it you are encouraged to</w:t>
      </w:r>
    </w:p>
    <w:p>
      <w:pPr>
        <w:pStyle w:val="PreformattedText"/>
        <w:bidi w:val="0"/>
        <w:jc w:val="left"/>
        <w:rPr/>
      </w:pPr>
      <w:r>
        <w:rPr/>
        <w:t xml:space="preserve">become a registered user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this game</w:t>
      </w:r>
    </w:p>
    <w:p>
      <w:pPr>
        <w:pStyle w:val="PreformattedText"/>
        <w:bidi w:val="0"/>
        <w:jc w:val="left"/>
        <w:rPr/>
      </w:pPr>
      <w:r>
        <w:rPr/>
        <w:t xml:space="preserve">provid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No fee is charged beyond a nominal</w:t>
      </w:r>
    </w:p>
    <w:p>
      <w:pPr>
        <w:pStyle w:val="PreformattedText"/>
        <w:bidi w:val="0"/>
        <w:jc w:val="left"/>
        <w:rPr/>
      </w:pPr>
      <w:r>
        <w:rPr/>
        <w:t xml:space="preserve">copying and handling charg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game is not modified in any w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ntribution of $15 is required to become a</w:t>
      </w:r>
    </w:p>
    <w:p>
      <w:pPr>
        <w:pStyle w:val="PreformattedText"/>
        <w:bidi w:val="0"/>
        <w:jc w:val="left"/>
        <w:rPr/>
      </w:pPr>
      <w:r>
        <w:rPr/>
        <w:t>registered user.  With a contribution of $25 or more</w:t>
      </w:r>
    </w:p>
    <w:p>
      <w:pPr>
        <w:pStyle w:val="PreformattedText"/>
        <w:bidi w:val="0"/>
        <w:jc w:val="left"/>
        <w:rPr/>
      </w:pPr>
      <w:r>
        <w:rPr/>
        <w:t>you will receive a copy of the user manual and</w:t>
      </w:r>
    </w:p>
    <w:p>
      <w:pPr>
        <w:pStyle w:val="PreformattedText"/>
        <w:bidi w:val="0"/>
        <w:jc w:val="left"/>
        <w:rPr/>
      </w:pPr>
      <w:r>
        <w:rPr/>
        <w:t xml:space="preserve">notification of all upgrades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 GRAPHIC SOLUTION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29157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n Diego, CA 92129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0 Computer Graphic Solutions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 :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:______________________</w:t>
      </w:r>
    </w:p>
    <w:p>
      <w:pPr>
        <w:pStyle w:val="PreformattedText"/>
        <w:bidi w:val="0"/>
        <w:jc w:val="left"/>
        <w:rPr/>
      </w:pPr>
      <w:r>
        <w:rPr/>
        <w:t>City, State :______________Zip 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COMPUTER GRAPHIC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s a user at $15.00 each: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 tax or shipping charge required for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and program documentation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25.00 each: ______</w:t>
      </w:r>
    </w:p>
    <w:p>
      <w:pPr>
        <w:pStyle w:val="PreformattedText"/>
        <w:bidi w:val="0"/>
        <w:jc w:val="left"/>
        <w:rPr/>
      </w:pPr>
      <w:r>
        <w:rPr/>
        <w:t xml:space="preserve">Add $3.50 for shipping and handling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 3.50</w:t>
      </w:r>
    </w:p>
    <w:p>
      <w:pPr>
        <w:pStyle w:val="PreformattedText"/>
        <w:bidi w:val="0"/>
        <w:jc w:val="left"/>
        <w:rPr/>
      </w:pPr>
      <w:r>
        <w:rPr/>
        <w:t>Add sales tax if California resident (7.5%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ette format (chose one)    5.25" disk ____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  <w:t>3.5" 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drawn on a US bank in US funds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