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0  July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uck!  The flies are swarming into the house. 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your trusty fly swatters (in limited supply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ever else you can find around the house you a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the insect infestation.  Yet for every fly you sw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like more just pour in.  There's only one solution.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an action game with multiple round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on each round is to swat the Super Fly itself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presents different obstacles that make it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end the insect menace. 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swarm you'll run into a variety of other ins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et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shouldn't require much instruction to pla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trategy involved especially as you get fur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and the bugs get smarter.  Your main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to swat the Super Fly which will advan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ound.  The Super Fly looks distinc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lies so he's not hard to find.  If you're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you'll want to jump right into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ing through instructions.  There's no reason not to;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games and then come back here for some ti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runs in 640x350, 16 color graphics mode so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video card and monitor is required.  Play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o no other special equip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fore you buy it, but if you continue to us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ed to register.  When you registe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version you have (it's right on the titl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put your name and address on your letter!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registration form in the file "orderfrm.txt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0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"deluxe" version which include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registered version is a set of hi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bject of SuperFly is to eliminate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ion in your house.  In shorter terms, though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ply to make it from round to round with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.  To do this you must seek out and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surrounded by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SuperFly by running the file fly.exe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ype "fly" on the DOS command line.  SuperFly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The first allows you to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later turn sound back on using the F3 ke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option).  Use the option " -s" for no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tion lets you set the level of difficult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 -d#" where # is 1 for normal difficulty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nd 3 for expert.  You can also selec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within the game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art the game normally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.  To start the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y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the game with sound off and at exper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y -s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core 10 points for each fly you swat.  Lat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additional types of bugs.  Roaches are wor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nd spiders are worth 40 points.  A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twice during the game.  Swatting him earns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gives you an extra swatter.  When you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a bonus and go on to the next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Super Fly because he is green where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the high score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long with your score.  If your sco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en you'll be prompted to enter your nam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  The hall of fame is in the file "flyofame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ever wish to clear the high score li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game you have a supply of thre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ters.  You must use your swatter to swat th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ugs that appear.  Use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your swatter around.  You can only mov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(left, right, up, down) while the bugs can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ion.  This is important because in som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screens that the flies can go through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.  To swat a bug you must get next to it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that would move you toward the bug.  The swat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on the screen as an obstacle which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 necessary to swat every bug you se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is only to swat the Super Fly so that you can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ound.  The Super Fly does not appear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ound, though, so you'll have to sw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until he does finally show up.  Once the Super F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actually be better not to swat other bugs, a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number of bugs on the screen and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strategy is to try to swat bugs so the bodi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the idea is that the swatted bugs should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s as little as possible.  Try to keep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r if possible.  Also make sure not to blo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ances, because if the Super Fly can't get in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swat him and move on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during the game a caterpillar will appea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 to earn an extra swatter.  When your swatters ru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over.  You lose a swatter whenever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, whether by bugs or by walls.  Thus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from getting trapped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ounds will have additional objects that m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.  Be sure to pick up any it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swat the Super Fly you'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.  If you get yourself completely surroun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start the current round over agai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ll have swatters left.  If you get in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an impossible position, you can abandon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itting the "A" key.  This has the same effe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had surround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Fly has a number of options that you can use.  M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some basic information on playing the game, hit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  A one screen help message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the basics of the game.  Hit any key to clea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(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2 puts up a single screen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game, the author and how to regis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clear the inf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/Off (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3 at any time during the game will toggle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 You can use the option whenever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isable sound when starting up the gam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; see the 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Rounds (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only be used at the very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've moved your swatter.  Many experien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nd that after a while the first few round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edious as they've played them so many time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a challenge.  Using this option you can skip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.  This will effect your final score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s soon as you finish the first round you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warded the bonus points for all the 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ifficulty Level (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efaults to "normal" difficulty level. 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llenging game, use the Advanced or Expe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levels will require you to swat more bu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o the Super Fly but you will also get highe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ishing a level.  You can also selec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command line option; see the section 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for details.  The level you set remains a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 game until you change it and you can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 at the 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(F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emporarily break to DOS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just hit F10.  When you're done, type "exit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ack in the game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Swatter (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during the game you will find yourself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hopeless yet you are not quite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so the game will not automatically end the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et in a situation like this, hit the "A" key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watter.  If you have any swatters left yo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ound over again just as if you had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Game (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game for any reason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.  The game will remain paused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Game (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the game and exit to DOS at any time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uperFly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uperFly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ints 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SuperFly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SuperFly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uperFly is also availab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rage case, printed manual plu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This version is available for $20.  No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uper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EXE  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PIC        Pictures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LOGO.PCC   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C     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HFLY.PCC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PCC   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TXT  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FLY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HANKS TO..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ick Olsen for providing the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.  Dick has now come up with the initial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my games.  Also thanks to Greg Lanou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deas as well as for creating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 insects.  Thanks also to David Pabs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that are included in the game. 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ose people who helped with the testing of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tness for a particular purpose is offe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786, Bellevue, WA 98006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star trek game by "Shareware" magazine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