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is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Robert M. Hirbe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Kros is copyrighted software being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software, nor is it in the public domain.  If you deci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KrisKros, you are required to register your use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remit $15.00 payabl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M. Hirbe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eblo, Colorado 81005-0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latest version of the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disk (please specify 5.25" or 3.5") and a pri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You will be notified in the future of upgrad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ering the product will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istribute copies of this program provided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isKros program nor any of its associated files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</w:t>
      </w:r>
      <w:r>
        <w:rPr/>
        <w:t># 1    � #��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�  </w:t>
      </w:r>
      <w:r>
        <w:rPr/>
        <w:t>125  � � #�� Player Sc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ͻ                      �     #     � #�� "PLA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�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͹                      �     �     � #�� "STO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�                      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</w:t>
      </w:r>
      <w:r>
        <w:rPr/>
        <w:t>ͻ          �  :::::::  � #�� "NEW TIL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#  �     �     �          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ͳ�������������ͼ          �    ##     � #�� "NEW GAM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�����</w:t>
      </w:r>
      <w:r>
        <w:rPr/>
        <w:t>Ŀ          �     ?     � #�� "ABOU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�</w:t>
      </w:r>
      <w:r>
        <w:rPr/>
        <w:t># A  �     #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������     �    �    </w:t>
      </w:r>
      <w:r>
        <w:rPr/>
        <w:t>A&gt;     � #�� "EXIT TO DO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ĳ��������ĳ���������ĳ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attern   Letter Tile 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Kros is a game for one to four players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ords by placing letter tiles on a grid (similar to a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).  Some patterns are more difficult than other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rded for completion of a pattern will vary from 10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allotted 90 seconds per turn.  During a turn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lete more than one pattern.  However, if the play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urrent pattern before the time expires, th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all previous patterns completed on this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ed (the player's score previous to this turn will be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game, click on the "NEW GAME" button. Next,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ber of players participating in the g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game will begin, starting with play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starts the timer by clicking on the "PLAY" button.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letter tiles will appear on the playing are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ndomly chosen word pattern.  The player then attempt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fitting  the pattern. 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n top of a letter tile then pressing and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The tile is then dragged to the desired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nd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ptable word has been formed on the pattern,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tiles will change to yellow.  When the entir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the player may then choose to attempt to comple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once again clicking on the "PLAY" button), or to 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ing on the "STOP" button) and collect the points accru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a player fails to complete a pattern, then NO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expires or the "STOP" button is pressed,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one or more players scores' reach 50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s the player with the highest score at the end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etter tiles has associated with it four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reveal these letters by positioning the mouse point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 and clicking the right mouse button.  A new let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the color of the letter changing to green.  Subsequ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will reveal the three other alternate letters for the t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tter itself.  A player may use one of these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dissatisfied with the letters available, then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for new letters by clicking on the "NEW TILES" butt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in use to form words on the grid will be discarded and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may be started at any time by clicking on the "NEW GA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KrisKros and return to DOS at any tim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 TO DO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core area will show three pertinent pieces of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player's turn.  Prior to clicking on the "PLAY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urn, the player's total score for the game is shown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being completed, the point value of the pattern in show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n completed, the player's cumulative score for the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cceptable to KrisKros number over 7,000.  A play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words to complete a pattern.  Proper nouns have been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risKros diction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