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Gammon Registration costs $15.00 (U.S. F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ed users with modems may obtain the latest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rom our bulletin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lack Cree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02) 933-2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/2400/9600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4 hrs -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log on to the board, leave a comment for the SYSOP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access to the PC-Gammon Conference. Your conferenc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up with 48hours, after which you will be able to down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. This method is the easiest and fastest way to get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ithout modems will recieve a postcard notifying th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jor upgrades. Upgrades will cost $5.00 each (to cove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, mailer, and postag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pstad Computer Consulta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FD #1, Box 37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eldon, VT  054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802) 933-4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C-Gammon 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...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..: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...: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..:________    Zip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..: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purchase/obtain PC-Gammon I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..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...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..:________    Zip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Purchased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.....:____________________  Video Type: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/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his form along with your check for $15.00 to register PC-Ga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