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 V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C-Gammon is Shareware... it is NOT FREEWAR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joy playing this game, you must register it.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 will not have to put up with the shareware screen, and th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l also encourage me to improve the game and help send my ki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colleg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gister your copy fill out the registration form (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C-Gammon archive or disk), and send $15.00 to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Repstad Computer Consulta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RFD #1, Box 37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Sheldon, VT  0548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ed users can obtain support via the Black Creek BB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802) 933-2417 300/1200/2400/9600HST, 24hrs/7days. Just le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for the SYSOP if you have any questions or proble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atest shareware version of PC-Gammon will always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ilable on the board. Thanks in advance for your contribu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 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    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          Force EGA Monochrom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Force Hercul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           Printer is HP Laserjet Series 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nn</w:t>
        <w:tab/>
        <w:t xml:space="preserve">    Set Animitation Delay Tim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nnn = Time in 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nn</w:t>
        <w:tab/>
        <w:t xml:space="preserve">    Set Animation Motion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(nnn = number of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you have in your computer (EGA or Herc)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accordingly. There are circumstanc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ideo mode is incorrect or undesireable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able of thes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me video adapters support both EGA/Herc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nected to a monochrome TTL monitor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report a EGA colo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H' command line parameter to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users with either Laptops or VGA Paper White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really have two colors. In this instance use the '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force the game into a 640x350 tw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ome EGA/VGA cards will not be detected correctl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parameter to force the video mode into 640x350 16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' parameter indicates that you have an HP Laserjet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(i.e. the printer supports HPPCL language)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the IBM-PC Graphics Printer for dot matrix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not a dot matrix you must include the 'L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in order to obtain a graphics prin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nimates the motion of the men (i.e. it slides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creen) when they are moved. These tw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speed and distance at which they are mov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are T25 D50, if you find the men move to s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ast, you may increment or decrement these values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V4.12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(if you have a mouse)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: Load a previously save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   : Provides a graphics dum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to an IBM PC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or compatible. (Se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parameters for printer selec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Doubles    : Enable or Disable automatic dou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Rolls  : Enable or Disable the computer ro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: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,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offer to double when the doubling cube is unow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the double gets possession of the cube and the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may double (the cube changes color to the color of the play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ither player refuses the double, that player 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play (i.e. you're on the bar and can't get off,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kip the remainder of your turn and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. The computer will not allow you to pass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the computer will start a new game. (It will how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s a los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help will display the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nner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ammon, 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may roll the dice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on the playing board or in the dice area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e you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Load Game option will bring up a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games. Use the arrow keys to select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load and press enter, or mouse users can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name they wish to load to highlight i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again to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ave a game in progress. Simply enter a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 you wish to save the game under. File nam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o normal DOS file 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MY_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  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enter you name,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highlight it and then click a second tim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 graphics dump of the screen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Graphics Printer or HPLJ II. The default color scheme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game will produce an acceptable output. Should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cheme the printout may not be as readable. B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game with the 'L' command line paramete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HP Laserjet. Also, your laser jet must have at least 1MB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to get a full graphic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ou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lect wh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turned off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 for both yourself and the computer.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keep a log on the disk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will include the players name,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game, and each move made by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in 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