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ES EDUCATIONAL SOFTWARE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oam Springs, AR 72761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$25 for single license, $50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2 to 10 computers, $75 for 11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or $100 for more than 30 computers.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and handling ($4 for US orders,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Mexico, and $10 for other foreign orders.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residents please add 7.5% tax.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enclosed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disk size.  5 1/4" ____ 3 1/2" ____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-MOM Ver 4.1 computer software has been deli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by the customer.  Upon receipt of this paid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ed manual, the customer registration number, a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ftwar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MOTES' COLOR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