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KI ADVENTURE" is a game that takes place at an abandoned ski resort, SnoFl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main character, a lost camper trying to find his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 ADVENTURE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 Adventure was written using the Text Adventure Development System, or T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programming tool designed for writing text adventures.  TA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"shareware," so you may be able to obtain TADS from the sam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KI.  For more information about TADS, please contact High Energ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O. Box 50422, Palo Alto, CA 94303, or through electronic mail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ID 73737,417) or 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SKI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SKI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SKI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SKI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SKI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KI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KI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SK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ITCH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SKI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SK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KI over the course of many days (or even years!), without having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SKI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SKI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 is distributed as shareware.  Registered users receive a map, hint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SKI, as well as updates on new adver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LaBo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Par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 Station, NJ 07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