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Requires 512k of memory. Mouse support is provi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ish a 3 day tournament against 30 of the top names 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 realistic, many consider BassTour a simul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ther lakes can be added to the game. Written by a vetera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who is a member of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S.S.. If you're real good (or real lucky) you might catch "LuLu",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hat lurks in each lake. Catch her, record her weight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ed, send it to the author and you'll receive a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other of the authors programs! BassTour requires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, but not necessary. Fish a 3 day tournam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f the top names in bass 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for BassTour is $15.00 ($17.00 for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 ($7.00 for 3.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 Cl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 Class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