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 E N D O R    D O C U M E N 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URPOSE OF THIS DOCUMENT IS TO HELP THE 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REVIEW THIS SHAREWARE IN A MOST EXPEDIENT MA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rogram .......... POKER DIC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........... EGA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Of COPYRIGHT .......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 .........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urpose .......... To Enable The User To:  Thorough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y countless hours of game 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vides great sound effects...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fine display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mary Benefit .......... Pure Playing Satisfac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Up ............ Enter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gram ............ Enter: POK-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Documentation . Enter: READ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Documents ....... Enter: PRNT-DOC (4 One Pag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Quality ..........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ed .......... Electronic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ifficulty .........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.......... IBM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Required ......... EGA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Required 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Requirement ..........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ervice ......... Service With A Smil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ach And Ever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centive ... The "TRY ME FIRST MARKET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&gt;     Registered Users Paid A Finde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Review Document:  READ-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Registration ...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Authority ....... Review: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tilized .......... 386 - 20 MHz, IBM Compatible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 Utilized .....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uthor ........... Ray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ompany .......... Computer Specialties (COM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.......... P.O. Box 5694, Lake Charles, LA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............. AC (318) 474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ED DESCRIPTION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KER DICE is a program that wi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the User with countless hours of pure playing satisfa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new Dice Game, that is based on the principal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Poker.  The game is uniquely displayed as an Electronic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  Great graphics and sound effects. Allows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display to their systems speed and provides a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Board that can be cleared at any time.  Anoth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rogram from the fine folks at Computer Speci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THANK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OR YOUR KIND CONSID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