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Software was NOT installed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a message was displayed saying that the install failed du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the presence of existing files in the install directory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you followed the instructions about erasing old files th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install has probably been successful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the software, if the version number has changed then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ld version has been upgraded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ease note that the Authors have encountered problems with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 program INSTALL.EXE on two systems. The problems we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t identified but may have been due to either user error or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compatibility between the software and the systems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for any reason it does not install the software due to a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 error, or the software does not run correctly or locks up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ystem then run -INSTALL.BAT (note minus sign) or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-EXIST.BAT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