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 ADVISO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We do not currently tak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but may arrange for an outside agency to tak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(Master Card, Visa, Discover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behalf, via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make your purchase by credit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for information on where, if at all,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redit card.  You can reach us at (435) 586-087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-mail us at:   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NOTE &gt;&gt;&gt; THERE WILL BE A $5.0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ALL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5 E. FIDDLERS CANY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AR CITY, UT 84720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for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mdjenk@aol.com      America On Line:  mdj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(ONE-STATE) VERSION       -- $29.9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(ALL-STATES) VERSION -- $49.9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"STATE CHAPTER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VERSION ONLY)      -- $10.00 EACH (OR $99 FOR ALL 40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WITH 1 "STATE CHAPTER"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WNLOAD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he program (Pro Version only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paying by credit card, for $19.95, plus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"state chapters" you also download,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tlantic-coast.com/cgi-bin/sellonline/1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Small Business Ad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you on a 3.5 inch High-Density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request, we will e-mail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instead of sending a diskette by "snail mai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