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0703946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6618536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6015228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