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5983065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4034051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