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61607595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01307593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61106422"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682479566"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