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D Player Version 1.12 12/16/96 ***** Xmas Edition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written by Andrs Kk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goliat.eik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atlantis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Mem Unit (version 3.2) written by Robert Rothenburg Walking-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.rothenburg@as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othenb@ic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ot 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OS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what's new since the previous release, see chapter 12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is a full feature, text-screen CD player for DOS. It has man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like EGA and VGA video modes, mouse handling, easy-to-us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command line mode, random and programmable playing mode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 to configure using initialization file or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only be used for non-commercial and/or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You can freely copy and use it as long as all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re copied and none of the files ar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software was tested carefully, it may still contai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guarantees or warrantees are made for the use of this software, n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be held responsible for damages resulting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In other words, use on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0286 or compatib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 drive with audio disc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be installed before starting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or compatible CD exten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for special display features (see chapter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 or Mouse System compatible mouse and an installe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(see chapter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Files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EXE  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INI     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DOC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Information file fo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imply play the entire disc then start ACP and press F2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door. Then insert a music CD into the drive and press F3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Now press 'T' to begi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wo bars with the available hot keys - one on the top, 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(see chapter 9.). If you want stop the music, press 'S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quit ACP, press F10 (this will also stop playing the disc)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op the music, press Esc. This will activate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ype at the DOS prompt 'ACP E' to eject the door, then 'ACP 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entire disc, and 'ACP S' to stop playing it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CP can handle audio compact discs up to 99 tracks. You can ente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track numbers on the Programmable play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the music while running other programs - and this with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mory! In fact this is a feature of the CD drive. You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a CD in the program, then quit it by pressing Esc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on't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ply type 'ACP P' at the DOS prompt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not a TSR (Terminate and Stay Resident)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it gives only a command block to the CD drive to 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eature doesn't work for Random and Programmable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R' in the program, and the tracks will be playing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abl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P' in the program, and you can set the order of th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. You must enter a list describing the track numb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for the list rules). You can use Backspace and Esc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line. Backspace deletes one character, Esc delete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you finished, press Enter. If you don't want to play the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wind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eatures to search a part of a track on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VGA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VGA text modes like 80x28, 80x30, 80x34, 80x50 and 80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give you nicer display than the original 80x25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30 and 80x34. Note that in these modes the screen may flick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(depends on your monitor and video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ersonalize ACP to your needs by editing ACP.INI with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a track in the Track box to play that. Or just c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op corner to exit the program without stopping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mouse to do anything - just click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 the top or bottom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CP like a DOS command. See chapter 7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uses an initialization file called ACP.INI. This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than the main program or on the path. You can edit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CII text editor, but there are few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beginning with semicolon (;), double cross (#), star (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($), percent (%), et (&amp;), space, tabulator or a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0-31 decimal) are treat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ank lines and cas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ptions must be in keyword=valu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n't use spaces or tabulators before or after the equal sign 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these keywords from the command line, see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list of the valid keywords and their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CPU=088|086|186|286|386|486|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o use the appropriate CPU instructions in some memory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If newer CPU is selected, ACP may speed up a little (well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- but you can say yourself: 'Yeah, this proggy uses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my 486!'). If 'max' is selected, the correct CPU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, and you can see the detected CPU type at startup.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PU typ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hangs up while running ACP, tr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the correct CPU type instead of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older CPU type than yours to disable 32/16 bit instructions (e.g. 0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ption works only for those FastMem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Mode=25|28|30|34|50|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the curren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the rows on VGA monitors. 50 can be used on EGA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43 line mode. On CGA or Hercules monitors only 25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this option, ACP tries to use the current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80x** text modes but for 132x** and graphic mod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80x25 text mode (it is not the program's feature,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RT unit - if you are familiar with Borland/Turbo Pascal -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switch to 80x25 when starting the program instead of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as it was. If you know more about it please contact me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work in SVGA text modes to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TO USE MODES, WHICH AREN'T SUPPORTED BY YOUR VIDEO C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BECAUSE YOU CAN DAMAGE THESE DE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Mouse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will use the mouse, if this option is set to yes and a mous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now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 displays the screen may "snow" (it's an interference)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yes if you don't like snow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Frames=x     (where x is a number between 1 and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kip time interval in frames (1/75 seconds) for the Fwd and 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Back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GA and VGA adapters you can use 16 background colors. On othe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the characters will blink if you choose light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Action=play|continue|stop|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at to do at startup. Play means that ACP should star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 depending from the setting of the option TrackList. Continue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to play the disc from the current position. Stop means that AC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playing, and none means that ACP shouldn't worry about inserted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the drive door is ejected and play selected, ACP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and starts playing if there was a disc on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List=&lt;list&gt;|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an empt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rder of the tracks to play. An empty list mean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n the disc. Random generates a random list. Here are the rul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numbers are separated by commas (,) or minus signs (-). A mi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'from ... to ...', so '5-7' means: 5,6,7 (from 5 to 7).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mmas, it means: repeat the previous number.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track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7,2-5,11  1 7 2 3 4 5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3,,12-9   5 3 3 12 11 10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8,-5,     9 8 8 7 6 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5-3       2 3 4 5 4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,,,      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some WRO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2,5,7     The list should begin with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5,4       The list should begin with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-5       Only commas can b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,8       The minus sign must be followed by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press Enter in the program, it will play the li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is option. You can see the current playing mode in the Statu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total times in the Progra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Delay=x     (where x is a number between 1 and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elay time in frames (1/75 seconds) between two trac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with 'P', 'R' or Enter (see chapter 9.). You cannot specify 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; if you do not want delay between tracks, do not u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ption has no meaning to the key 'T' (see chapter 9.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the tracks as they are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Digits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mode to use when you enter a track number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9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set up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: black, blue, green, cyan, magenta, red, brown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: gray, lightblue, lightgreen, lightcyan, light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red, yellow, bright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MoreBack to yes, you can use the foreground colors as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(16 foreground colors and 16 background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foo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foo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right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ACP in interactive mode, you can override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.INI. Simply type the appropriate settings at the DOS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ACP keyword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type more options. See chapter 5. for the vali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ACP in command line mode, 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parameter'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Gives you a small help about using command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x   Play track xx. If xx is an invalid number, or you entered simply 'P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CP plays the entire disc from the first track.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+' to play the next track, or 'P-' to play the previous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CP closes the drive door if it was opened, and 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if there was one on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Stop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Continue playing from the current position if the disc was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Reset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s ignored. If you start ACP without any parameters, it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. Note that in command line mode ACP doesn't use ACP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CP hangs up, try other setting for ForceCPU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don't tested ACP under Windows 3.x / Windows 95, there may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happen (in fact, Windows has its own CD player, so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-only user, you don't need A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ot 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ick in the left corner]: same a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: Play the predefined list of tracks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Play from the current track to the end of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top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ontinue a stoppe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Random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rogram mode (see chapter 4. and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Background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: Play previous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: Play nex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: Search backward (rew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: Searc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Eject the driv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Close drive door and read dis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Read disc information (use this if you closed the door manually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ay the tracks in order by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Reset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Stop playing and ex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 tracks typing the track number on the numeric keypad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f TwoDigits mode is off then you can play only tracks 1 to 9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If TwoDigits mode is on, you must type tracks 1 to 9 as 01..09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woDigits mode by pressing '/'. The current setting is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lip between track pages if you press Page Up or Pag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r End or if you click on the top or bottom border of the Tra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OS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rom batch files by monitoring the ERRORLEVE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meaning of th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 Norma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:    Wrong CP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4:    Background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:    MSCDEX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:    Syntax error in ACP.INI o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:    Program usag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:    Command successfu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:    Help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8:    Command execution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: I/O error while reading ACP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 from 248 to 251 are command line mode ex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releases of ACP I want to add some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 support (English, German, Hungar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and Programmable play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nterface (in the far futur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 will be available on Garbo and its mirror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ACP on Garbo is: ftp://garbo.uwasa.fi/pc/c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net access, try this newsgroup: comp.archives.msdos.ann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chive is acp_xxx.zip where 'xxx' is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 version 1.00 -&gt; acp_100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03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0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upport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InitAction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'max' for ForceCPU caused to run with 8086 instruc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s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e the selected CPU type in the Status box. If you select 'ma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ailed information about startu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CurentFore and CurentBack renamed to CurrentFore and Current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color names renamed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code parts (some parts were rewritten in assembly to sav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speed up the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08/2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erious bug fixed: video modes can be set now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aning of the key 'P' changed; use 'T' instead (see chapter 9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andom and Programmable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active mode option support (see chapter 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TrackList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rogram window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e in the Status box if CD playing is i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INI can be now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driver name from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 09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: ACP crashed with some keyboard extenders (Man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 Thompson for his help to fix this 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keys '1' to '9' to play the appropriat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9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TrackDelay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parameters 'P+' and 'P-'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2 12/16/96 ***** Xmas Edition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t release before Christmas '96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: the default value for TrackDelay was 1 instead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yping the track number on the keyboard to play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9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TwoDigits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fault value for VideoMode is now the curren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PU type is shown by startup, not in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udy at the Technical University of Budapest (TUB), Facul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 Engineering. I wrote this program because I have no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ell-working, nice CD players. But now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questions, bug reports or comment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e-mail: keki@goliat.eik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atlantis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snail-mail: Kkesi An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ya u.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from all countries of the world are welcom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