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(READCDA2.DOC) describes the READCDA utility (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READCDA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CD-ROM drives can be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READ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CDA and Windows 3.xx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D-ROM drive that do/do-not support reading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DCD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CDA program enables you to use your CD-ROM drive to rea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from a Compact Disc. It reads the data digitally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 drives can be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all CD-ROM drives support the drive call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 to read the data. I wrote this program and made it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double speed drive (CR-562B, Creative Labs 2x drive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various Sony and Teac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 It does NOT work on Mitsumi drive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Mitsumi's fault. They think the copyright issues could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on that subject, i take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of this file is a list of CD-ROM driv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ADC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CDA program can be us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y starting it without parameters. It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starting it with parameters. It will start directly (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l the required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arameters are shown when you start the READC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option (like -help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following usag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eadcda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ptions are specified the user is asked for the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file &lt;output-filename&gt;   [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ack &lt;tracknumber&gt;      which tra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rom &lt;location&gt;          from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ength &lt;length&gt;          how lo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track or -from are needed, and -from must be combined with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-track CAN be combined with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-length and -from can be 'min:sec' or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bug &lt;level&gt; Display more output with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v           Write an WAV file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da          Write the RAW CDD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buf &lt;#buf&gt;   Use #buf buffers (default 20x18K),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apbytes     Swap all bytes (MSB/LSB)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apwords     Swap all words (channels)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synch       Skip the synchron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nch         Keep using the synchron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with parameters would b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da -track 4 -length 0:10 -file som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da -from 05:23 -length 0:10 -file som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hange the way READCDA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extra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a WAV output file, playabl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RAW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uf (default is determined automatically, 18K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umber of buffers used for re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buffer are filled, and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ata in the last buffer is re-read plus the rest of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the number of buffers the better performance, sinc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uf buffers will we rea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CDA program try and reserve as much buff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on't work properly you can try to run i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all the bytes read from the CD. One CD-ROM drive (a HP4020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ported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laimed that the Left and Right channel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beleive so, but this option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DA will tell you if synchronization is not nee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ed up the program by adding the '-nosynch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is switch to measure what speed you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rea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READCDA to USE the synchroniz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DA and Windows 3.xx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DCDA is a dos program, it will not use Window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Windows. But many people might run it in Windows any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ir norm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marks concerning the use of READCDA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fails to operate like it should (resulting i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) try disabling any SMARTDRV or other caching on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You can do this for smartdrv with 'SMARTDRV D-'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your CD-ROM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READCDA from withing Windows 95 is NOT straightforwar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DA does work in Windows 3 you would expec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But is doesn't !!! You can solve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old (16-bit) device driver and the MSCDE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 95) in CONFIG.SYS and AUTOEXEC.BA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READCDA works again. Somehow Microsoft did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DFS device driver compatible with Windows 3.xx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device driver/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ut in by Stewart Addison. Hi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asures the speed of the drive when reading DA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will show the reading speed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speed was somewhere between 0.94x and 1.2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given for the reading speed. The low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iming the overall execution time. Thi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write the output to the hard drive, so unl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extremely fast, this will be lower than the actual C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s calculated from the time the program sp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ng function, which is the function which actually performs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 In theory this only takes into accoun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so this figure should be accurate.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true value, since the CD-ROM drive may cache th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writing the output, so the subsequent Read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utput is from a drive which performs DA extraction 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the true value is 1.00x. Depending on your system,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and performing synchronization you may g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true DA 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obtain an accurate speed measuremen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 device, and performing a read of at leas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cda -file NUL -track 1 -length 0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n output with both speeds vir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specify the -nosynch commandline op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maximum reading speed of the CD-ROM drive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it on four drives, and all give differ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 Pioneer DR-UA124X : Single speed with or without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% Synchron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NEC273 : Reads dual speed with -nosynch, a bit less (~1.6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ization. Usually &lt;10% sync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ldstar GCD-R540B : Reads at single speed with -nosynch, s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. 100% synchronization errors (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*Panasonic 563B : Like the NEC for speed, but usually give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- 2 were on 386/40s, the third on a DX/2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 was written in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ased upon a simple source by Yeng-Chee Su, 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ource I added a synchronization algorithm,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not so fast drives and/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contain major bugs, so it remained unchang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n the meantime Michiel Overtoom wrote a Windows progra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urce of READCDA, which has a much bett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people came with some wishes and there were a few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o I decided to write a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August 1996. Version 2 is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ffers are only half of what they were resulting in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execution time, since there is less data rea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in the synchron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data is given after the reading process (Thanks Stew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 for controlling some (extra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do/do-not support reading digital 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contains some drives that do or do not suppo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. This list is far from complete however.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lease look at the WEB pages about reading digital audi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ardis.ed.ac.uk/~psyche/pc/cdrom/CDD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like CD-ROM drives that do support the reading of digital 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y CDU31, CDU33, CDU55, CDU76 ,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asonic/Creative Labs drives (I think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XM-5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c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oneer DR-UA1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CD-ROM players that work (maybe not with DIDO or READCD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support SCSI CD-ROM drives, like DA2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F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e 300, 300i, 300e (Sony CDU-8003, CDU-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C CDR 84-1/74-1 (with special firmware) (yet to be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formerly TEXEL) DM-3028, DM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y CDU-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XM3401, XM4101, XM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do NOT support reading digital 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ldstar (Some newer ones DO suppor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thank is Yeng-Chee Sy (yenchee@csie.nctu.edu.t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itial source. I found it somewhere in a newsgroup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it this little program definitely 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first usenet and lat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bout one e-mail every two weeks, and that about 2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rst version of READCD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nks to everybody that came 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hiel Overtoom &lt;motoom@xs4all.nl&gt; for writing the nice 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Windows (See http://www.xs4all.nl/~motoo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o Wolf &lt;Bodo@Wolf.Ping.de&gt; for is input fo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wart Addison &lt;psyche@tardis.ed.ac.uk&gt; for putting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n READCDA and for finding some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did not forgot any of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don't hesitat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out the WEB pages about CD-DA from Stewart Add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ardis.ed.ac.uk/~psyche/pc/cdrom/CDD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as Hemstra &lt;hst@mh.n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