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Relative Software Innovations products are protected under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ASP distribution members are included in our regular Vend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mailing from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If you are a catalog house, send us a copy of the catalog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ppears, together with a copy of the diskette(s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you.  Since all program copies are serialized by to who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originally sent, we are able to track registrations by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we receive registrations containing your numb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we will continue to provide you with updat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ive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15 N. Town East Blvd. 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esquite, Texas 7515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/Fax: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SUPPORT.DOC for phone number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:  If you are a publisher interested in trans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our products in another language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 an exclusive agreement for your language and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ested in providing registration and support servic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America in English, we are interested in working with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HomeWorks(tm) Personal Possessions(tm)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HWPP106.zip (HWPPn where n is the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Home Inventory, Audio/CD/Tape collections, Video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512k memory, 300Kb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Unlimited mail and phone support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HomeWorks  Personal Possessions  Compact Discs  Cassette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 Records  Audio  Home Inventory  Video Library  Laser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HomeWorks Personal Posses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Works(tm) Personal Possessions(tm) is a simple,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lection of programs to organize your personal prope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me Inventory, Audio, and Video programs in on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your records, tapes, and CD's to video tapes and laser dis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nything and everything you have in your home, garage, bas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age, or anywhere else you can think o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comments field for personal identification making it ide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ommates and coop dorms/roo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's easy to store all the data needed for insurance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s. Multiple sort options to choose from. Print lists and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isk, printer, o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Possessions(tm)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Home Inventory program for all personal property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, cost, serial number, model numb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AudioFile program for CD's, cassette tapes, reel-to-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s, DAT tapes, and LP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VideoFile program for VHS and Beta tapes and laser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 documentation, copy program and documentation for sharware-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k-up data files all from within the progra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