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BACKUP YOUR DATA PRIOR TO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Registered/New Versions From Version 4.00 &amp;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tall the program to the same location as the older vers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upgrade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Registered/New Versions From Versions 3.00 to 4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new version to DIFFERENT location from the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Printer SetUp screen in the OLD version and write down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and Create a new SoundZ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older data files using the Upgrade option (Utilitie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rinter codes you wrote down form the OLD vers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 option (File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S PRIOR TO 2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ternal way to back up the data files from these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too dramatic.  If you are  a  registered  user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a  copy  of  SoundZ 3.11 from Unicorn Software and upgrade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with that program first, THEN perform the Upgrade as  abov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yours  send $5.00 for postage and handling and we will send it b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