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UR DE FRANCE TOUR POO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HO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n� van Ge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UR DE FRANCE TOUR POO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 DE FRANCE TOUR POOL 1996 is distributed as-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. The author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damages either from the direct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 DE FRANCE TOUR POOL 1996 is a program with which you can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L, for example in your office. The prognosis of contesta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results, the cyclist and teams data (and so on)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stage numerous reports can be calculat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ganize a POOL for other cycling events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lta or the Giro d'Ital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OF TOUR DE FRANCE TOUR POOL 1996 (version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ntains these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stag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stag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e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e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st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cycli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te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contest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prognos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points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prize mon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prognosis of a con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prognosis matrix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contesta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stag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poin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priz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cyclists sorted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cyclists sorted on star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'votes' per cyclist/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points per cyclist/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in TOUR DE FRANCE TOUR POOL 1996 (version 4.0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report : matrix with all prognosis of selected conte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cyclist/team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professional cyclists/teams of 1996 are recorded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1000(!) cyc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stage data of 1996 are recorded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TOUR DE FRANCE TOUR POO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keep it as simple as possible, but nevertheless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the directory in which you installed th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TOUR1996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TOUR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ime you start the program a 'machine id'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d is unique for every installation.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of the directory in which you installed the program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notices that you did not register the program yet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r more personal passwords by registering (see REGFORM.TX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ing the license fee. You then receive a password by mai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by E-mail or fax). Without the correct passwor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. Only sending output to a printer or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 Output can only be viewed on the screen with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ntering the correct password you can use all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If you want to register your program for more than on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install the program on those PC's firs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id's. On the registration form you can write all the i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ceive a different password for each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WARE : If you copy all files to another directory or P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will NOT be correct. Keep the program an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directory. The password only works for tha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py all files from one registered PC to another registered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kes it possible to proces the results on your PC at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ake the files to your work and print the output there or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ver the network (that's what I do). For this 2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 : TOURBAK.BAT and TOURREST.BAT. With TOURBAK.B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ke a backup to a disk. With TOURREST.BAT this back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. Both BATch files use the (de)compression programs of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., PKZIP.EXE and PKUNZIP.EXE. These program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ised usage of the TOUR DE FRANCE TOUR POOL 1996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quotes you will see the appropriate menu-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the "POOL SYSTEM DAT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 the Tour-pool teams and cyclists files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cord the "TOUR DATA" (the "STAGE DATA" for 1996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the "POOL REPORTS" (make sure your entire organizatio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print the "CYCLISTS LISTS" and spread those t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the prognosis of the contestants with submenu "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STANT DATA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the "PROGNOSIS OF A CONTESTANT", and give this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stant, so he/she can chack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every stage do "RECORD STAGE RESULT" and "PRINT POOL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the end of the Tour do "RECORD END CLASSIFICATIO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 POOL END RESUL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y the prizes (don't forget th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the reports can be send to : the screen, a printer or a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send output to a printer or a file if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you have a network at your work you can sp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ver the network. With a E-mail program this should b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F TOUR-POOL TEAMS CYCLIS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2 files are very important; the fi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teams and the file with all competing cyclists.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 you had to type in all this data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I made this much easier. A special menu-option ("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STS" is added. Furtermore 2 files with all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sts and teams are shipped. With these files you ca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ur-pool files completely menu-driven. Follow these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 paper with a complete list of competing cyclists.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a number; the team with cyclist number 1 will be team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with cyclist number 11 will be team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option "ALL PROFESSIONAL TEAMS" and select all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s. This is done by pressing the spacebar with cursor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competing team. The column "IN TOUR" shows the selected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(from 1995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am code   Team name              In T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GU       � Aguardiente Antio.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MO       � Amore &amp; Vita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T       � Artiach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B       � Aubervilliers 93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N       � Banesto              � 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A       � Boavista-Recer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RE       � Brescialat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R       � Carrera Jeans        � 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       � Castorama            � 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T       � Catavana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       � Chazal               � 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       � Chevrolet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L       � Collstrop            � 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O       � Coors Light          � X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P       � Deportpublic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US       � Euskadi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I       � Feirense-Imporbor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S       � Festina-Lotus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electing all competing teams leave this scree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option "CREATE TOUR POOL TEAMS FILE". A new team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All competing team will get a number; '99'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 each team the correct number. The first team will g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1', the second team number '2' and so on. To change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oose these options : "DATE, TOUR DATA, TEAM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the team numbers in the correct order, so the te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yclist number 1 will be team 1, and so on. This MUST BE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proceed with the next step. The F2-key is the Edi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option "CREATE TEMPORARY CYCLISTS FILE".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cyclists of all competing teams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option "DE-SELECT CYCLISTS OF TEMP-FILE". Now selec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the cyclists that compete and record the team-l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)selecting is done with the spacebar. To make a cyc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-leader press the 'l'. Example (from 19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yclist name                     Team    In Tour    Team no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unghi, Marco                 � CAR   � x        �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nolini, Alessandro           � CAR   � x        �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embali, Stefano               � CAR   �          �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chin, Stefano              � CAR   � x        �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iappucci, Claudio            � CAR   � K        �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iesa, Mario                  � CAR   � x        �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iannelli, Alessandro          � CAR   �          �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uum, Januus                   � CAR   � x        �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celi, Nikola                 � CAR   �          �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ntani, Marco                 � CAR   �          �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lnikov, Vladimir             � CAR   � x        �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ssi, Remo                    � CAR   �          �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hiavina, Samuele             � CAR   � x        �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erra, Leonardo               � CAR   �          �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anolini, Cristian             � CAR   �          �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berg, Beat                    � CAR   � x        �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onso, Marino                 � BAN   �          �        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paricio, Vincente             � BAN   � x        �        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 cyclists are selected correctly and all teamlea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you can create the definite cyclists file.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ose the option "CREATE DEFINITE CYCLISTS FILE"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ed and that all there is to 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edit the created files. It's described below (som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ND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data of a stage you will get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dit Stage data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tage number :  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ate of stage : 29-06-96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ame of the stage : Prologue, 's Hertogenbosc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Kind of stage : 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istance stage :   9.4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tage counts : 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ay prize for stage : 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untains special cat. : 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untains 1st category : 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untains 2nd category : 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untains 3rd category : 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untains 4th category : 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you can define that points can be earned for a st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This makes it possible to skip the firts few stages for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5 the contestants of my POOL had to enter there form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after the start of the Tour de France. This is don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definite starting list was available on the 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started (a saturday). So for the stages of the first weeke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no points earned. You can also define that for a stage n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can be won. In 1995 I did not gave a day prize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 Because the end prizes were paye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. Give the prologue stage number '0' (like in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data of a cyclist you will get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dit cyclist data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yclist number :  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of cyclist : 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eam number :  0 -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ulled out on :   -  -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st number must be appointed by you. I use the starting n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clist. You also have to appoint the team number. Give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fore you start entering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data of a team you will get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dit team data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am number :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ame team : 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data of a contestant you will get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dit contestant data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testant number : 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 of contestant : 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lias contestant : 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testant number' is generated by the program.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reports. This way the contestant can stay anoni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data the standard date you will get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dit standard data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artdate of the tour :   -  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our name : 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. of prog. cyclists :  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. of reserve cyclists :  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. of prognosis teams :  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o. of reserve teams :  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Stake :   0.0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otal prize money :     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umber of end prizes :  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Height day prize :   0.0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atest entry date :   -  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atest entry time :   -  -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aper for results : 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ame of organisation : 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ess of organisation : 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hone of organisation : 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ax of organisation : 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ime to call org. : 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ered data will be used to compose the RULES of the POO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end prizes percentages you will get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ter the percentage per end prize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:  40.0      16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:  30.0      121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:  15.0       6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:  10.0       4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:   5.0       2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ailable prize money         : fl   40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m of entered percentages    : 100.0%  (0.0% left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m of divided prize money    : fl   403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rizes depend on what you entered in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the point system data you will get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  Ind.St.   Team St.  Overall cl. mount.cl.    Team</w:t>
        <w:tab/>
        <w:t>cl.   Points c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�      15 �       10 �       15 �        5 �           5 �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�      12 �        8 �       12 �        3 �           3 �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�      10 �        6 �       10 �        1 �           1 �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�       8 �        4 �        8 �        0 �        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�       6 �        2 �        6 �        0 �        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�       5 �        0 �        5 �        0 �        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�       4 �        0 �        4 �        0 �        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�       3 �        0 �        3 �        0 �        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�       2 �        0 �        2 �        0 �        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�       1 �        0 �        1 �        0 �        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 �       0 �        0 �        0 �        0 �        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�       0 �        0 �        0 �        0 �        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�       0 �        0 �        0 �        0 �        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 �       0 �        0 �        0 �        0 �        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 �       0 �        0 �        0 �        0 �        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 �       0 �        0 �        0 �        0 �        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 �       0 �        0 �        0 �        0 �        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 �       0 �        0 �        0 �        0 �        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ranking (No) and per kind of classification you can defin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 contestant can earn if his cyclist finishes on that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cord is editted you will get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  Ind.St.   Tea�� Wijzigen Puntentelling gegevens Ŀ�cl.   Points c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</w:t>
      </w:r>
      <w:r>
        <w:rPr/>
        <w:t>ĳ                    Rank :  1      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�      15 �    �        Individual stage : 15      �   5 �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�      12 �    �   Stage team time trial : 10      �   3 �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�      10 �    �  Overall classification : 15      �   1 �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�       8 �    �    King of mountain cl. :  5      �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�       6 �    �  Classificat. by points :  5      �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�       5 �    �    Teams classification :  5      �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 �       4 �    �                Day team :  5      �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�       3 �    �    Final overall class. :  30     �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�       2 �    �   Final King mount. cl. :  10     �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 �       1 �    �  Final class. by points :  10     �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 �       0 �    �      Final teams class. :  10     �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 �       0 �    �������������������������������������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 �       0 �        0 �        0 �        0 �        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 �       0 �        0 �        0 �        0 �        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 �       0 �        0 �        0 �        0 �        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 �       0 �        0 �        0 �        0 �        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 �       0 �        0 �        0 �        0 �        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 �       0 �        0 �        0 �        0 �           0 �    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۱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a contestant will earn 15 points if one of his cy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hes on the first place in a stage. If this cyclist finis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place then the contestant will earn 6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the stage results you will get thi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dit stage result : &lt;stage name&gt;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ividual stage :        8:   0 -                 1:   0 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:   0 -                 9:   0 -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:   0 -                10:   0 -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:   0 -                �������������������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:   0 -                Class. by points 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:   0 -                 1:   0 -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:   0 -                 2:   0 -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:   0 -                 3:   0 -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:   0 -                �������������������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:   0 -                King of mount. class.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:   0 -                 1:   0 -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    </w:t>
      </w:r>
      <w:r>
        <w:rPr/>
        <w:t>2:   0 -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all class. :          3:   0 -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:   0 -                �������������������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:   0 -                Teams class. 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:   0 -                 1:   0 -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:   0 -                 2:   0 -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:   0 -                 3:   0 -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:   0 -                �������������������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:   0 -                Team of the day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YOUR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nu-option you can clear your OWN file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you like to experiment with the program befo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program for real you can choose this opti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ill be clear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ELNEMR.DBF  File with contestant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NOSE.DBF  File with prognosis of all conte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ND.DBF     File with rankings per st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ITSLAG.DBF   File with results per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will no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 DE FRANCE TOUR POOL 1996 works fine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IBM compatible PC with at least 380K RAM availabl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lor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inter (only for registered us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ovell networ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R DE FRANCE TOUR POOL 1996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 DE FRANCE TOUR POOL 1996 uses thes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PROFS.DBF  ALL professional cyclists (almost 1000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TEAMS.DBF  ALL professional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ELNEMR.DBF  Contest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S.MEM 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APPES.DBF   St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ES.MIJ      Installation guide (Dutc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OEGEN.DBF   Te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JZEN.DBF   Priz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NOSE.DBF  Prognosis of the cont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NTEN.DBF    Points pe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.ME       Installation guide (U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FORM.TXT   Registration-procedure and 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NERS.DBF   Cycli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ND.DBF     Ranking pe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LING.DBF   Points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R.DOC      This file (Dutc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RUSA.DOC   This file (U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R.EXE      Het TOUR DE FRANCE TOUR POOL 1996 programma (Dutc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RUSA.EXE   The TOUR DE FRANCE TOUR POOL 1996 program (U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RBAK.BAT   Program to make a backu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RLOGO.    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RNED.DBF   Menu data (Dutc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RUSA.DBF   Menu data (U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URREST.BAT  Program to restore a backup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ITSLAG.DBF   Results per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FORM.TXT   Update form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TOUR DE FRANCE TOUR POOL 1996 FO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 DE FRANCE TOUR POOL 1996 is marketed as a sharewar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method gives the user the opportunity to evalu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ually registering the software. If after a two week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determine that TOUR DE FRANCE TOUR POOL 1996 meets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your copy of TOUR DE FRANCE TOUR POO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Ware. To register your copy of TOUR DE FRANCE TOUR POOL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registration form (REGFORM.TXT) that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R DE FRANCE TOUR POOL 1996 package, include your paymen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) and mail i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van Ge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ardenburg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81 LP Hilleg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et E-mail : rvgeest@inter.n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mepage : http://www.inter.nl.net/users/R.van.Gee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registration form is processed you will receive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codes for TOUR DE FRANCE TOUR POOL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: Se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e program freely among your friends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anything in the files you recei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