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ssary identifies term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which are used within the GI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hasis here is on terms that are unique to GI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-purpose genealogical and computer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well.  Whenever a term is listed her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GIM -- for example, "GEDCOM" -- it will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Ancestral Fil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for "pedigree chart" or "genealogy tree" --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cestral table".  Also a term that describe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one's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ized collection of linked lineages -- 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rees submitted by genealogical researchers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cluding over 13 million names.  Ancestr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FamilySearch, which is th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of Jesus Christ of Latter-day Saints. 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vailable to any researcher with access to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identifier assigned to each perso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, abbreviated "AFN".  Currently,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form of four letters or numbers, a hyphe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more letters or numbers.  Brian's AF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RVP-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separate visual environmen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genealogical activity is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m printing is done in the Forms Area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genealogical information is done i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rea     --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rea     --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Area      --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E Area        -- se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Area  -- see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t Area      --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Area       --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Area      --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rea      --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Area     -- see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 Area      --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rea      -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a  -- see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20-character catch-all fiel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, that you can use for whatever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way of assigning GIN-lik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who are not direct ancestor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:44,45" or "s:c:4,5".  These are used by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by the Preprinted Family Group Recor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chapter 11, par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family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.  See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,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s B and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hist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, open to the public, run by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  Abbreviated "FHC"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enters provide a wealth of genealo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International Genealogical Index,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FamilySearch, as well as access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microfilms of genealogical source reco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oubtedly one near you, especially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n identifier assigned to each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Typically, you will not need to know th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your families, but if you do know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to navigate around your folder with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collection of relate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nsisting of persons, famili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ronym for GEnealogical Data COMmunication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second language" used by many promine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o enable them to share data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Fold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GIM's implementation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name for the GI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Genealogical Folder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the "Genealogical Information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first-rate computer engineer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both contacted by email.  Their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on the GIM Home Page.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mindspring.com/~dblaine/gim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've moved by the time you read this, or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 you are unable to contact them a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the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powerful tool for sear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or lists of items of specific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M LISTS can be used to find a list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lifornia between 1849 and 1879, 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ich contain the word "microfilm"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cratches the surface of what GIM LISTS can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- yes, the whole thing --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unique identifier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ncestor in a folder.  Roughly equivalent to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GIN numbers are assigned with the Reset-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tilities area; see chapter 15 for details.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like FIN numbers, can also be used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 A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genealog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 the Person Area.  See 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Like FIN numbers, PIN number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ssigned to all the persons in a folder.  Lik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will rarely need to know what the PIN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s in your folders are, but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 file or device name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the destination of a print request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, LPT1, and LPT2.  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Well, not exactly.  Outside of G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 direct ancestor; an originator of a line of des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IM, it refers to one of the children in a fam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who is your direct ancestor.  You can select a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from the Family Area.  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n area of memory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ways like a hard disk, but which only retai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the computer is turned o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a DEVICE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device driver VDISK.SYS o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device drivers which accomplish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ion for "reference number".  Like the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or anything you want. 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notably PAF) uses the "reference number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GEDCOM files.  If GFE sees a refer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, it places the value of that number in the 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n the Person Area edit screen.  Other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for anything you like.  (Brian, for exampl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cord U.S. Social Security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Computers can be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"graphics" or "text" screen modes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25-lines-by-80-columns text screen mod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3-line-by-80-column mode and 50-line-by-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You can instruct GIM to operate in any of thes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6 for details.  GIM uses graphics scree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forms.  For some important notes about this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If a person has more than one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an be "selected".  The person's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hildren are then displayed in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elect from among several spouses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 on the Multi Area screen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of numerically encoding names.  The sounde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widely used in genealogy. 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rs the distinction between names with simila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 and "Schmidt", for example,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GIM uses soundex codes extensively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nabling GIM to search for names tha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're searching for, without requiring you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probably a confusing one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ame, address, and phone.  To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from the Forms Area. 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certainly another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rectory, preferably on your RAM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ch GIM uses to store data temporarily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sed to navigate ("traverse") around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seen primarily in the Multi Area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, such as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