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318.EXE self-extracting arch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        -- Overlay file (associated with GIM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3.EXE      -- Converts data from version 2 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