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g so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pliting output file into pieces so they can be easi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ybe ANSI support (as Shaun sugg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ther graphic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   27-Jul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2 colour PCX format and 256 colour BMP and PCX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config options (TextBackground and TextFore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(again) setup read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pand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    2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setup read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all speed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 20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PUBLIC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ritte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% faster conver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1     19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uration file SETUP.INI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verse option and progress indicat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disk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      1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 output is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signature is added at the end of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b     17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release, converts 2-color BMP and outputs i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nsive testing period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