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HTML 2.5: Quick HTML Vie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tool for reading web documents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XMS for viewing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Unpack the zip file and run the program V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 N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  Uploa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VIEWHTML Quick HTML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Interne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    ksolway@pobox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      http://www.ozemail.com.au/~ksolwa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