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288088117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441711080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1</w:t>
        <w:tab/>
        <w:t>Man bestimme alle Nullstellen des Polynoms</w:t>
        <w:br/>
        <w:br/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und verändere anschließend einen der Koeffizienten so, daß das Polynom 3 reelle</w:t>
        <w:br/>
        <w:tab/>
        <w:t>Nullstellen hat!</w:t>
        <w:br/>
        <w:br/>
        <w:br/>
        <w:t>4.2</w:t>
        <w:tab/>
        <w:t>Das Polynom</w:t>
        <w:br/>
        <w:br/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hat für   p = 6  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br/>
        <w:t>Man berechne die Integrale</w:t>
        <w:br/>
        <w:br/>
        <w:t>4.3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450830709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242550682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334267940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144259865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6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364239384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8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7-05-12T10:40:00Z</cp:lastPrinted>
  <dcterms:modified xsi:type="dcterms:W3CDTF">1997-09-23T11:47:00Z</dcterms:modified>
  <cp:revision>92</cp:revision>
  <dc:subject/>
  <dc:title/>
</cp:coreProperties>
</file>