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THER REVIEWER (c) 1996, by 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The Weather Reviewer. Have you ever wonder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day or that rainy day was as bad as the same time last ye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highs and lows in your area. Also, include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, snowfall, humidity, barometric pressure, general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nd any extra information. Compare dates and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atistic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 is a vast improvement over version 2. The main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a single file so immediate comparisons of any d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dates is now possible. The addition of snowfall, humid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ric pressure and special information plus allowing i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 as measurements makes it far mo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ed a simple version of this program over 5 year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eping track of the weather every day since th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fascinating and can win you a lot of arguments and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ve Hollar, makes no warranty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STEVE HOLLA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(INCLUDING DAMAGES TO PROGRAM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OR ANY OTHER LOSS THAT MAY OCCU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being distributed as shareware,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is program as long as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ocument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Just follow these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Weather Reviewe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i.e. C:\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lace all the files from the zipped fil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SETUP program.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you can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(optional) Run the CONVERT program and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9495". This is for demonstration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"weather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 TO VERSION 3 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UN THE SET UP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For safety, back up all files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new files directly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nter the name of the file you wish to conve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the same as the season, i.e. 9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you have more than one file, enter them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date as mmddyyyy. ex: 03121996 for March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nter high and low (fahrenheit) to nearest 10th degr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rain in inches or cm to nearest 10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snow in inches or cm to nearest 1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nter humidity as a percentage. ex: 41 for 4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arometric pressure to nearest 100th. ex: 29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You have 16 spaces to enter the abbreviated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 Enter them like this: MG FG-CLR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mean, morning fog then clear and s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ed abbreviations are suggestion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anything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Enter extra information. You can enter one line 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you want (75 spaces). i.e. Earthquake magnitude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k today. OR Caught a record fish at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s mmyyyy. ex: May 1996 would be 05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th will be displayed in chronological ord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shows the dates, highs, lows, rain, snow, hum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metric pressure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ge shows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up to 50 individual dates as mmdd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data is the same as (VIEW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S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50 years as yyyy. This produces inform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ndard seasons. So, if you enter 1992 and 1993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athered from July 1, 1992 to June 30, 1993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, 1993 to June 30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range of dates as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the same as the second page in (VIEW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 of suggested abbreviations for cond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, of course, u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formation can be chang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nformation by date or condition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, enter any combination of letters. i.e. fg or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occurances of those letter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 (if you used them while entering data). Entering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ARTH would find any occurances of "Earthquake st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ay" or "Caught a huge fish with an earthworm".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package is the weathe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5 season in my area. You must use the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file "9495" to the new format.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riment and see the full capabilities of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wo files, WEATHER.DAT and EXTR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, delete the files before adding any of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is a mere $10. Support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is what keeps new products on the market. M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day. I'll send your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enter 60 days of information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fter registration this restri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O9-674-2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man@inla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w.inland.net/~phonem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O9-674-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 Elsinore, Ca 92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