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trial program written for ASIC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.COM &amp; .EXE files into correct ASIC Dat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the begining of your pro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make of this routine.  Please let me know if any alt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or if you think something is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