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ing restrictions listed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, user group, or business that charges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e ShareWare version of PowerBatch produced b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Design, Inc. (CSD, Inc). PowerBatch is a ShareWare product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duct by CS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r profit software user groups who charge a library fe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$5 per disk copied may distribute PowerBatch to member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rganization in business to make a profit who receives remun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software products may sell or distribute CSD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written permission from CSD. Any ASP member vendor will b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distribute PowerBatch. ASP member vendors may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y contacting CSD via CompuServe EasyPlex, CID 72701,155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ASP vendors may request permission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6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nta, GA 30356-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nishing COMPANY NAME, OWNER'S NAME, COMPANY ADDRESS, TELE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DISTRIBUTION (floppy disk, C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distribute only the evaluation version of Power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of the software differ from the evaluation vers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screens and ShareWa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for PowerBatch is ....................$3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 PAYMENT MUST BE IN U.S. FUNDS, DRAWN ON A U.S. BANK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ower to your batch files with PowerBatch. Create batch files tha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peed only a compiled program can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atch functions plus over 40 additional commands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to create professional screen displays with boxes, color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ing, and keyboard inp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drives, directories, files, and paths before your batch fil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or use data. Retrieve environment variables, current dat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disk capabilities, and free space and make intelligent deci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s using the string and numeric comparis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variables and constants to be used in any of the PowerBatc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DO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reate a batch file that cannot be exited by pressing break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)? PowerBatch gives you an option at compile time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not be exited by pressing the break key. Great for consult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reate for clients batch files that cannot be modified or mis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mmands which provide systems information. These command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lor settings, the current date, the current time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ance of a valid drive letter, and commands which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ance of a directory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mmands which control the flow of the batch program. Execu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the batch program based on existance or non-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r files. Compare the contents of one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nother variable or a constant and execu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the batch program based on the results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mmands which control the way text is printed on the screen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rtion of the screen to any valid screen color, cau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ink on the screen, or highlight a messag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ommands which provide string manipulation. Change a str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characters, or all lower case characters.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a string such as the first three characters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haracters. Build a new string from two existing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ion of th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ommands which deal with screen writing and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the main strength in the PowerBat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ddress any position on the screen and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sition to read or write text. Automatically c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itle on any line. Box commands draw borders aroun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enhance screen appearance. Read a single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read the response to a query that only accepts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, read a string of characters from the keybo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aximum length, and read key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hanging the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will be furnished automatically to any vendor to wh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r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