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ZM -- ZMODEM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1-94 Mike Dumdei, 6 Holly Lane, Texarkana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East Texas DataLink  1:3819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(903)838-6713, Voice (903)838-8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ZM (Texas Zmodem :) is a zmodem protoco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to demonstrate the speed and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MM C serial communications library. 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ZM or MCOMM may be obtained from N.E.T. DataLink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in and downloading or by file request of "MCOM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XZM".  The shareware version of MCOMM contains the TX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in source form and the low level Zmodem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orm.  The complete source code comes with the "Lib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" registered version of MCOMM.  Libraries for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s except for the BCC/TC huge model come with the "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" registered version of MCOMM. See the MCOMM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pecifics on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XZM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ZM IS NOT PUBLIC DOMAIN however the execut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distributed and used free of charge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 If you intend to use TXZM commercially or i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ial environment and the program will be loaded or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ore than 3 systems ANYWHERE within the organiz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obtain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TXZM source code is provi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bs &amp; Source" registered version of the MCOM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Linkable libraries are provided with the "Lib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MCOMM.  None of the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that are part of the registered version of MCOM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tributed, neither may they be incorporat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 into a competing software product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. Competing software products 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t end user programs themselves, such as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Library", and products that directly compete with TX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lly developed terminal programs, BBS systems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re FUNCTIONALLY DIFFERENT than TXZ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competing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cense agreement requirement for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VERSION ONLY (TXZM.EXE)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al, educational, church, civic, or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s.  This does not waive restriction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for thos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OMM ASYNC LIBRARY (Advertis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OMM is a serial communications library for Microsoft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/C++, Borland C/C++, and Zortech C/C++.  It als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any other C compiler or language that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calling conventions.  Some of the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OM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Fully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16550 FIFO mod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aud rates up to 1152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upports definitions for any comm port that operat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Qs 2 through 15 at any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upports simultaneous operation of 4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Written in assembler for maximum speed and minimum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dvanced features such as block transmit and recei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 and hardware flow control, receive buffer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head, definable ring buffer sizes and locatio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included with MCOMM is a set of ANSI capabl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hat support windowed output, save/restor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timer functions, and miscellaneous other c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hareware version of MCOMM is MCOMM600.ZIP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complete small model LIB, TXZM (partial sour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as libs), and both a C and C++ demo termina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is available as either "Libs only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bs &amp; Source". The "Libs Only" version is $25 and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for all memory models. The "Libs &amp; Source"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45 and comes with both libraries and all source cod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OMM orde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XZ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ZM has 3 modes of operation.  These ar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, command line receive, and terminal mode.  Running TXZ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command line parameters will list available TXZ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seria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ZM directly supports COM1 through COM4, however COM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on older hardware may not match what is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  The -c switch (described below) may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configurations of COM3 and COM4 or to force TXZ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a custom port.  For standard versions of COM1-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"txzm com#" where '#' is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ZM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u  Start in terminal mode.  Terminal mode may be sta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before or after a CONNECT is made.  It h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ed set of functions (dial, upload, dow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  Start in receive mode.  This switch must come las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line if it is used.  It may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ptional subdirectory if the files are to dow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to a specific location.  The -r switch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conjunction with the -u switch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directory.  When used with the -u switc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XZM starts in mini-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Start up in send mode.  This must be the last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command line and be followed by the filename(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sent. The filename list may contain wild ca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nd function will recurs subdirectories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specifications are placed in parenthesi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ing filenames in parenthesis to recu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ies also works in mini-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  Send or accept complete pathnames.  This option,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onjunction with the -r option, will cause TXZ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 complete pathname information in th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 Without it, only the root name and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lename are used.  If the receiv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a directory that does no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a download directory was specified (-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path), the subdirectories will be created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l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used with the -s switch, the -p switch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to be sent with complete path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 zmodem specifications, only the path is sent (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identifiers).  Without the -p switch on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's root name and extension are sent.  This appl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if recursing sub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####   Specify the CONNECT baud rate.  The CONNECT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is used to determine estimated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. TXZM currently will not adjust to a CONN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when initially making the connection.  Unles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baud rate is used (-l), you must dial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rate you will CONNECT at.  If the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established, and neither -l or -b is giv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XZM will open the port using the baud rate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opera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####   Set a locked baud rate.  Use this option to se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 computer to modem baud rate. The -b option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sed with the -l option to specify bo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to modem rate and the modem to lin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hhh,#  Specify a non-standard port configuration.  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work with any port addresfrom 000h to 3f8h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Qs 2-15.  Replace 'hhh' with the port address in h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'#'ith the IRQ to be used.  For example, to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at I/O address 2E8h that uses IRQ 5, use "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2E8,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  Use hardware flow control (RTS/CTS).  This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dems that use a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  Ignore absence of carrier detect signal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when using TXZM to transfer  fil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 connected with a null modem cable. (TXZM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the Rx, Tx, and Gnd wires to be conn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v  Disable serial I/O  during disk writes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f errors occur when the received dat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to disk.  This should only be necessary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at high baud rates with no 16550 UART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s being downloaded to a floppy.  The -v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expands the disk buffer to 20K bytes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higher level of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# Set duplicate file handling option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s what happens if an attempt is ma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a file that already exists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s are 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0  Skip the file -- do not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1  Resume the transfer at the end of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2  Create a duplicate file name and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s a separat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3  Overwrite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####  Sets the maximum bytes that may be in transit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ne time (transmit window size).  This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of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  Escape all control characters.  This opt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between 00h and 20h, 80h and A0h, 7Fh, &am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Fh to be ZDLE escaped. Zmodem automatically esca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, XOFF, ZDLE (CAN), DLE, and "&lt;CR&gt;@&lt;CR&gt;"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-x option is for networks that do not pass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# As an option, a specific list of control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may be given.  For example to only ZDLE e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SC character (27 decimal or 1B hex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+parity (145 decimal or 9B hex) and let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characters pass unaltered, use:  -x27,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6  Force use of 16 bit CRC.  The default is 32 bit CR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does not show up on the help screen (r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of r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7  Strip high bit from received characters in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  Use BIOS screen writes.  This only works 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mode.  Mini-terminal still does direct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  Run in DesqView mode.  This option makes TXZM Desq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re meaning it writes to DesqView's video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straight into video memory.  It also ca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XZM to release its time slice when it 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y  Added in version 2.25.  Allows overriding th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on Zmodem receives.  E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zm -y THISNAME.ZIP -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ove line would cause the received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"THISNAME.ZIP"  rather than  the name sen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nder. This option does not show  on the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$  Added in version 2.30.  Sets "quiet mode" when d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ransfers.  With this option set,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zmodem transfer screen and transfer stat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d. This option does not show  on the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related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  Do not enable 16550 FIFO mode. Normally 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enables FIFO mode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stern Digital 16550 UART at lower baud rates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use this option. The WDC16550 UART doe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in FIFO mode at low baud rates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550 and don't know if it is a Western Digital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Garbled Packet errors when attempting to star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, try this option.  The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550 (NS16550A) works at all baud rates in FIF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# Maximum characters to send to 16550 FIFOs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. This may be between 1 and 16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8.  A lower value may be required for modem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 locked baud rate, hardware flow control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small internal buffer.  8 works fine with U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  Disable modem status register interrupt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nother patch to accommodate Western Digital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of the 16550.  Some WDC16550s lock up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status lines (CTS, CD, etc.) are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driving signal.  This could happen if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ull modem cable being used does not have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 lines connected (very possible with a n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cable).  Using -m prevents this problem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disables hardware flow control and carr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, however, so if you require either of thes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WDC16550 you must use a cable with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line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s (c:\)   // send all files on drive C --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complete path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r         // accept complete pathnames -- if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does not exist, crea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r d:\temp // accept complete pathnames but 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and created directories under 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r            // receive to current directory, if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information is received it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s (\project\*.c) (\project\*.h)  // Sends all .c and .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files in the subdir PROJECT and all su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under project.  Does not send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u -r \dnlds  // start in mini-terminal mode,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files are placed in "\dnlds"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com2 -u       // mini-terminal mode, use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l38400 -b9600 -h -s file1.zip file2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38400 baud locked rate, 9600 CONN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hardware handshake, sen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b2400 -u     // 2400 baud, mini-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c2e0,15 -r   // custom serial port at 2E0h on IRQ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use current baud rate,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com2 -b115200 i u  // 115200 baud, ignore carrier det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mini-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e2 -r        // COM1, current baud rate, receive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duplicate name if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s @filelist  // send all files listed in "fileli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the name "filelist" is an examp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the -r and -s switches that must appear la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if used, neither case nor switch ord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. Also you may use a '/' instead of a '-' 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dentifier at all.  Ex: "txzm i E2 -u /b2400 r" is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is faster than any other zmodem protocol driver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of.  It will run at 95% efficiency in both se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modes at 115200 baud on an 8 MHz 286 with a 16550 U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ranslates to an effective throughput of 110 Kbps.  In a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 (Apr 91) article reviewing various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s, the BEST zmodem operated at less than 50 K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ested at 115200 baud on the same type of equipment (8 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's with 16550 UARTs).  TXZM is over twice as fa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covered several well known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was also tested on a 4.77 MHz 8088 laptop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the functional equivalent of a 16450 UART (no FIF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4.77 MHz IBM XT (true blue IBM) that had 16550 U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  On the laptop system TXZM could send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ly at 23040 baud and receive most efficiently at 28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.  The XT, with 16550 UARTs, could receive at a full 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but with the baud rate set to 38400 could only achie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throughput rate of around 35000 baud. The test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using the systems' hard drives (original slow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), not a RAM disk, which also had some impact on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16550 UART's, TXZM could very effectively work a high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(HST, V.32, or V.32bis) even on a slow 4.77 MHz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ompare the CPS rating stated by TXZM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you may find TXZM reporting slightly lower 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ue to a difference in the calculation method TXZ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Many other progams appear to fudge a little bit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 At lower speeds or on fast CPUs all Zmodem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un about the same. The speed difference shows up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under a load such as with extremely high baud rat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ly high baud rates on slow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B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now recognizes the TXZMLOG environment vari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log file with the same format as the on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SZ if DSZLOG is set.  This was added primarily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oftware that uses DSZLOG format log files to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, efficiency, etc.  If all you want is a log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t TXZMLOG only.  If you are using BBS software tha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SZLOG variable, you will have to also set DSZLO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value as TXZMLOG. 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XZMLOG=C:\BBS\ZMODEM.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DSZLOG=C:\BBS\ZMOD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did not use DSZLOG to avoid infringing on any non-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features of DSZ.  If you want to patch your personal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XZM to use DSZLOG directly rather than TXZMLOG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tility such as Norton Utilities or PC Tools to scan TXZ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ring "TXZMLOG" and change it to "DSZLOG"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patch you are authorized to make. DO NOT und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 distribute ANY modifi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now possible to specify a file that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the files to be sent.  This is also primarily fo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  To use this option precede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with an '@' sign.  The files may be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id whitespace characters including spaces, tabs,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, line fee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q option has been added as of version 2.10 fo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who run under DesqView.  It causes TXZM to not mes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eo and also to release CPU time when it is wai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r for the transmit buffer to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0 option will disable direct screen writes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ommand line send or command line receive options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rites will be done through BIOS calls.  Mini-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does direct writes even with the -0 option specified.  -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ppear o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ops may also use TXZM free (even if you char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1  Working version of 2.40b below.  IRQs 8-15 now work. 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the fixes for Delp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0b Released only as a limited beta version and can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.  Added support for IRQs 8-15 (but it did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).  Some of these are used by the system software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pick a free one. Made two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e functions to enable zmodem uploads to the Delp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service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1  Some early PCI motherboards (mine, for instance)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ip set that causes the serial port to lock up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FO mode is enabled.  2.31 detects this proble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the port (transparent to the user).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dial function so it will recognize "CARRIER"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id connec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0  Finalized version of the 2.26b.  Also 1) modifi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that captures the CONNECT rate so that it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higher speed modems (V.FAST), 2) added a "qui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" of operation (see -$ flag) that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transfer display screen, and 3) added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pecify a modem init string and the dial pre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via the TXZMDIAL.DIR. See TXZMDIAL.DIR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6b Added an optional dialing directory for miniterm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aling directory is an ASCII text file (you cre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XZM looks for when the program first load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ZMDIAL.DIR for an example of how to set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).  Also changed the CPS calculation routin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t display correctly when running under DesqVie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IS A BETA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5  Fixed the "-c" (custom comport switch).  Added -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verride received filename)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4  Fixed a problem with the "recurse subdirectories"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so corrected a problem that caused TXZM t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right when running it in a DOS box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2  Recompiled using a different version of the M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1  Fixed a divide by zero error that occasionally occurr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arte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  Added support for Doorway mode (ALT = toggles it 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).  Added support for BBSs that autodetect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le programs.  Added -7 switch to enable stri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bit when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Minor changes so code will compile without warn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BC++ 3.0 and so that TXZM woul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ger a Qmodem download (Qmodem requires an "rz\r"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as the INIT packet -- most programs trip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 packet alone). Also modified the -n (BBS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) so that it took the name of a Maximus or Op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 LASTUSER.BBS filename rather than a nod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FIFO usage so that TXZM set FIFO buffers to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erminal mode and 8 when sending files (corr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rky display at low baud r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Changed name to TXZM from ZMP.  The ZMPLOG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is now  TXZMLOG.  Found out somebody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had a ZMP in CP/M days.  Added DesqView a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 Fixed Dial Command so that it looke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baud rate and adjusted accordingly. Fixed Re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continually dial until a connect was mad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pressed.  Added F1 for help key.  Added ALT-P 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parameters could be changed manually, ALT-C 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could be cleared, and ALT-= for Doorway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  First non-beta version.  Added a capture file.  Fix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or problem with the -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1  Added support for specifying files to send i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ntains a list of the filenames.  Added -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(disable direct screen writes in comman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 Fixed bug introduced in version 1.19 that caus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e by zero error if the total bytes to be sen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1 and 18.  Added ZMPLOG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9  Corrected bugs in the -w and -x options.  Fixed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negative CPS rates showing up when more than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gabytes were sent.  Added the -6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7  Fixed double backslash in pathnames when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n the root directory (couldn't DL to r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6  Added support for send and receive of complete path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reation of subdirectories.  This allows du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ntire drives or subdirectories through the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 16 bit CRC mode now really does work.  TXZM102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sed to have fixed it but di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2  Fixed bug in 16 bit CRC mode (I thought).  Fixed minor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ZRPOS handler.  The sender now sends a ZCRCW packet whe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s rather than a ZCRCG. This conforms with Chu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sberg's Z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 Fixed bug in ZRPOS handler.  This bug occas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d TXZM to trash the screen and lock up when a ZRP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mized the code. TXZM will now operate at 115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at 95% efficiency on an 8MHz 286 (approx 11100 c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2 meg in 3 mins).  A 16550 UART is required to ob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speed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mini-term mode, PGDN puts TXZM in receive mod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he sender's ZRQINIT was missed.  Previously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ied on the incoming ZRQINIT to trigger receiv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now works either w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a '-v' switch.  This switch disables overl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and serial I/O.  It also expands the rece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to 20K bytes.  The result is 20K of data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, serial I/O pauses, the 20K is written to di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ZACK is sent, and the sender resumes sen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