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onal Protoco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PPL4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ember 2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 :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 : 205|880|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: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ail : msc@travell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n FTP : ftp.traveller.com  /pub/users/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b : www.traveller.com/~ms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+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4C Users Manual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Introduction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User Support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ASP Ombudsman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Installation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Library Organization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Performance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Protocol Intefaces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ASCII API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XMODEM API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YMODEM API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 ZMODEM API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Protocol Demonstration Program (TERM)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XMODEM Protocol Overview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XMODEM/CRC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 XMODEM/1K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 YMODEM Protocol Overview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0 ZMODEM Protocol Overview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 Introduction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 Link Escape Encoding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 ZMODEM Headers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4 Binary Data Subpackets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 ZMODEM Startup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 File Transmission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7 ZMODEM Termination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8 ZMODEM Streaming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9 ZMODEM Attention Sequence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0 Frame Types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RQINT,ZRINIT,ZSINIT,ZACK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FILE.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SKIP,ZNAK,ZABORT,ZFIN,ZRPOS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DATA,ZEOF,ZFERR,ZCRC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CHALLENGE,ZCOMPL,ZCAN,ZFREECNT,ZCOMMAND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1 Examples.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2 ZFILE Frame Information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0 Problems........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0 Legal Issues.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1 Registration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2 License..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3 Warranty.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1 Revision History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0 Other MarshallSoft Computing products for C/C++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1 The Personal Communications Library for C/C++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4C Users Manual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 Protocol Library for C/C++  (PPL4C)  consists  of  ASCII, 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, and ZMODEM protocol routines plus the example terminal program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routines  such  as  CRC calculation codes.  Source is suppli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except for the ZMODEM code  which  requires  registration  for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L4C also requires the Personal Communications Library (PCL4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want  you  to be successful in developing your applications using PPL4C!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our customers to let us know what they need in  a  protocol 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we are committed to providing the best protocol library that we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comments, please let u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provide  customer  support for registered customers by voice, FAX,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We provide limited support for unregistered users by voice and BB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a problem using PPL4C, call us at 205-881-4630  between  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 and  9:30  PM (CST) Monday through Friday. You can also call at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, and call back later for a reply. Registered  users 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FAX us at 205-880-0925 at any time (24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we can only answer questions with respect to using the PPL4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help you program your application, but we'll be glad  to  discus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also call our User Support BBS (2400 to 14400 baud, no parity, 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1 stop bit) at 205-880-9748 and  leave  a  message  (address  i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).  We will usually have a reply ready for 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BS  is  available 24 hours per day. All files are in standard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will contain the latest shareware version of all MarshallSoft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s well as related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.ZIP     - 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ZIP -  List of all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shallSoft  Computing,  Inc.   newsletter  "Comm  Talk"   is 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.   It  discusses  various communications problems and solu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4C as well as related information. Registered users (in the  US)  rece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year complimentary subscription when first registering and for each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Soft Computing, Inc.  is a  member  of  the  Association 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you.  If you are 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by contacting the member directly, ASP may be  able  to  help.  The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 can  help  you 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Please wri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  Ombudsman   at   545  Grover  Road,  Muskegon,  MI  USA  49442-9427,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788-2765, 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4C Users Manual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PPL4C  requires the Personal Communications Library for C/C++ (PCL4C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already have it, you may download it from our  user  support  BB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-880-97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Before installation of PPL4C, your compiler should already b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nd tested. If you are not familiar with makefiles, refer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Make  a  backup  copy  of  your  distribution  disk.   Put  your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reate a empty directory on your work disk (normally your  harddisk)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to  create a work directory named PPL4C, first log onto the wor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DIR PPL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Copy all the files from your backup copy of the distribution disk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4C  work  directory.   For  example,  to copy from the A: drive to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 PPL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Your must copy PCL4C_*.LIB (PCL4C_*.MIX if using Power C)  and  PCL4C.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PL4C work directory from your PCL4C distribution disk in order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M  protocol  demonstration program.  Don't combine files from the PCL4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and the PPL4C distribution disk other than coping PCL4C_*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L4C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Compile the TERM.C protocol demonstration program.  Not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ZMODEM.C is in "shrouded source"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-fterm._T_      (for Turbo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r -fterm._B_     (for Borland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term._M_        (for Microsoft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e term            (for MIX Power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To test TERM type TERM followed by the port and baud rate. For example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ERM on COM1 at 38400 bau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 1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TERM by connecting COM1 to a modem or another PC with a null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4C Users Manual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Library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composed of two par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copyrighted XMODEM, YMODEM,  and  ZMODEM  functions  contai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mod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pack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ZMODEM.C is in "shrouded source" form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 code  can be compiled but not easily modified. The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"normal sou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public domain example code contained in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.c     term_io.c    amodem.c    modem_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16.c    crc32.c      defines.c   s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codes.c  zdate.c      datetime.c  dir_i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, YMODEM, and ZMODEM were timed in transfers between  a  386  and  a 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 null  modem  cable.   The  timed  results  for a 10,000 byt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second (CPS) transfer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    9600    19200  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ODEM      193     590     1256     2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ODEM      228     773     1671     3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      220     860     1800     3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ults may vary depending on the type of hardware  used,  but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airly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4C Users Manual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Protoco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I  (Application  Programming  Interface) is document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rotocols: ASCII, XMODEM, YMODEM, and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ASCII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is not realy a "protocol" but rather a  loosely  agreed  upon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ASCII files. The ASCII protocol is contained in AMODE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TxAscii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Port,        /* COM port [0..19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Filename,   /* filenam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CharPace,    /* delay between characters in tic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TermChar,    /* termination character (0x00 if non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TimeOut,     /* delay after which assume sender is d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EchoFlag)    /* local echo fla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RxAscii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Port,        /* COM port [0..19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Filename,   /* filenam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TermChar,    /* termination character (0x00 if non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TimeOut,     /* delay after which assume sender is d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EchoFlag)    /* local echo fla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Filename must not contain any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ermPace should in general be 1 to 5 timer tics (18.2 tic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TermChar  is often set to escape (0x1B) or control-X (0x18). If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gree, it is best not use a termin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imeOut should be set to from 3 to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receiver side (RxAscii) should be started before the send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ERM.C program for an example of calling TxAscii and Rx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4C Users Manual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XMODEM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is the first well accepted protocol. There are many places wher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e only choice for transferring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MODEM  protocol  is  contained in XYMODEM.C and XYPACKET.C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variants of XMODEM in addition to standard XMOD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   OneKflag   NCG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DEM       False     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DEM-CRC   False     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DEM-1K    True       '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modemT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Port,        /* COM port [0..19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Filename,   /* filenam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Buffer,     /* protocol work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OneKflag)    /* 1K fla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XmodemR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Port,        /* COM port [0..19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Filename,   /* filenam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Buffer,     /* protocol work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NCGbyte)     /* NAK or 'C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ERM.C program for an example of calling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4C Users Manual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YMODEM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MODEM protocol (also referred to as "YMODEM/BATCH") is  a  batch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 of sending multiple files along with their filename, size, and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.  It also can send 1024 byte packets in addition to 128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packets. The YMODEM protocol is contained in XYMODEM.C and XYPACKE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one  variant  of  YMODEM  called  YMODEM-G  which is used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modems only. Flow control is also required in order to use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   OneKflag   NCG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ODEM       True      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ODEM-G     True       '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YmodemT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Port,        /* COM port [0..19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Filename,   /* filenam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Buffer)     /* protocol work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YmodemR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Port,        /* COM port [0..19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Buffer,     /* protocol work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NCGbyte)     /* NAK or 'C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ERM.C program for an example of calling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4C Users Manual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ZMODEM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variable controls rather Zmodem will attempt to send packe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knowlegement. Set Stream to false for high baud rates (38400  and 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nois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protocol is contained in ZMODE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ZmodemT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Port,        /* COM port [0..19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Filename,   /* filenam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Stream)      /* Can do streaming 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ZmodemR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Port,        /* COM port [0..19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Stream)      /* Can do streaming 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ERM.C program for an example of calling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4C Users Manual  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Protocol Demonstration Program (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 is  an  communications  program  suitable  for  calling up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BBS) and performing as a PC to PC file copy program.  TERM  itsel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communications library, but rather it is provided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munications application using PPL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can send a standard Hayes standard AT command set string to your modem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 string  is sent by TERM provided that AT_COMMAND_SE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AT_COMMAND_S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chapter "Modem  Initialization"  in  the  Personal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sers Manual for a discussion of initializa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 also  supports  hardware flow control (RTS/CTS). Hardware flow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provided that the constant RTS_CTS_CONTROL  is  defined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RTS_CTS_CONTRO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 the  chapter  "Flow  Control" in the 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nual for a discussion of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can be configured to run script files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CRIPT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RM.CFG.  Refer to the SCRIPTS.DOC file for information o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can exchange files using ASCII XMODEM, YMODEM  and  ZMODEM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  TERM  can  accept wildcards in the filename so that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nt using YMODEM and ZMODEM.  The protocol timing can also be 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should  not  be  necessary)  by  modifying  the constants SHORT_WA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_WAIT in the PPL4C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can also be used as a PC to PC transfer program using a null modem 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, AT_COMMAND_SET and RTS_CTS_CONTROL should not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ERM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dvised that many null modem cables do  NOT  swap  RTS  and  CTS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for  hardware  flow  control. This means that RTS_CTS_CONTRO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defined when using a null modem cable unless you are  absolutely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TS and CTS a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tart TERM, type TERM followed by the port (1 to 4) and the baud rate (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, 1200, 2400, 4800, 9600, 19200, 38400, 57600, or 115200). For  example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ERM at 2400 baud on port COM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4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program (but not the PPL4C protocol routines) are placed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by  MarshallSoft Computing, Inc., and can be used in any way des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4C Users Manual  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refers to the file transfer protocol introduced by Ward  Christens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7.  XMODEM is widely supported on most all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CII character definitions are used in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OH&gt; = 01H : Is always the first  byte  in  each 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OT&gt; = 04H : Sent instead of SOH to mark the end of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CK&gt; = 06H : Positive acknowled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AK&gt; = 15H : Negative acknowled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AN&gt; = 18H : Cance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 is  a  receiver  driven, asynchronous, 8 data bit protocol. Each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OH&gt; &lt;packet #&gt; &lt;compliment #&gt; &lt;data&gt; &lt;checks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OH&gt;         =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cket #&gt;    = Packet number, starting at 01, incrementing b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raps from 0FFH to 00H (not to 01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mpliment #&gt;= 255 minus the pack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a&gt;        = 128 bytes of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ecksum&gt;    = The sum of the data bytes. Starting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each data byte to the checksum. U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most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ceiver is ready, it sends a NAK every 10 seconds (up to one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AK is ackowledged by the transmitter by sending  the  first 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nsmitter  continues  by sending each packet in turn, alway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to be ackowledged  before  sending  the  next.   Finally,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 has no more data, it sends an EOT instead of a SOH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cket is sent by the transmit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Each packet always starts with a S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The  packet number is sent next, starting with 01H, and incrementing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number wraps from 0FFH to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packet number compliment is sent next.  It is always calculated  a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the pack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Exactly  128  bytes  of data is sent.  If the transmitter doesn't hav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data to send, then control-Z's (1AH) are padded to the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checksum is calculated by added together all 128 data bytes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significant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The transmitter waits (up to 10 seconds) for a response.  If  the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CK, then the transmitter goes on to the next packet.  If the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AK,  then the transmitter re-sends the entire packet.  If the respon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then all further transmiss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4C Users Manual  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XMODEM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cket is handled by the receiv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the first character is an EOT then the transfer is now comple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should ACK the EOT before exitting. If the first character is  a 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all  further  action  is cancelled. If the first character is a SO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character of the nex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the packet number is not correct (the first packet is 1), then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, and the receiver should send a CAN to the transmitter in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furthe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If the packet number compliment is not correct, this is also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ceiver sends a CAN to the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Exactly 128 bytes of data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checksum is received.  It  is  compared  with  the  value  obta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checksum from the just received data.  If the checksum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an ACK to sent to the transmitter. Otherwise, a NAK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 a  XMODEM  example of the data flow.  It includes the two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hits: a garbaged block, and  an  &lt;ACK&gt;  reply  getting  garbaged.   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128 bytes of data.  &lt;CS&gt; represents the checksum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ER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OH&gt; 01 FE &lt;data&gt; &lt;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OH&gt; 02 FD &lt;data&gt; &lt;CS&gt;              (data gets line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OH&gt; 02 FD &lt;data&gt; &lt;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OH&gt; 03 FC &lt;data&gt; &lt;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K gets garbaged)         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OH&gt; 03 FC &lt;data&gt; &lt;CS&gt;     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nything except 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4C Users Manual  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XMODEM/CRC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MODEM/CRC  protocol  is  similar  to the XMODEM protocol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specifies CRC-16 by sending C (Hex 43) instead of NAK when 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block.   A two byte CRC is sent in place of the one byt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XMODEM/1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ODEM/1K protocol is identical to XMODEM/CRC, except that 1024  byt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in addition to 128 byte data blocks can be sent.  An STX (02H)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H (01H) at the beginning of the transmitted block to notify the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nger block length.  The transmitted block contains 1024 byt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eiver should be able to accept any mixture of 128 and 1024 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number (in the second and third bytes of the block) is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block regardless of the block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must not change between 128 and 1024 byte block lengths  if  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eived a valid ACK for the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XMODEM/1K with 1024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ER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X 01 FE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X 02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X 03 FC Data[1000] ^Z[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 1024 and 128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ER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X 01 FE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X 02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H 03 FC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H 04 FB Data[100] ^Z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4C Users Manual  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Y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MODEM Batch protocol is an extension to the XMODEM/1K protocol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or  more files to be transmitted in a single session. YMODEM always se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acket (number 0) with each file containing the  filenam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name  is sent as a null terminated ASCII string.  This i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handle oriented MSDOS 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field is sent as a decimal ascii string counting the number of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the file.  The file length does not include any ^Z or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ad the last block. All unused bytes in packet 0 must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file  has  been transmitted, the receiver asks for the next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a null pathname terminates the Y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Y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ER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X 02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H 03 FC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H 04 FB Data[100] ^Z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H 00 FF NUL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4C Users Manual  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was developed for UNIX by Chuck Forsberg  of  Omen  Technolog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domain  under contract by Telenet.  The ZMODEM protocol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ource code are public domain.  Furthermore, no licensing,  trademark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restrictions  apply  to  the  use of the ZMODEM protocol or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ption is meant as an overview only of the ZMODEM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ore  complete  description  can be obtained on CompuServe (in th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of  the  IBMCOM  forum)  or  directly  from  Omen   Technology, 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-621-3406 V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 is complex.  For PC to PC file transfers, it is certainly overkill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library implements the original public domain UNIX based ZMODEM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inor exceptions that have no impact for use between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Link Escap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send and receives binary data without the use of a length cou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que known as "data escape encoding".  A special character ZDLE (hex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mark the beginning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eiving program decodes any sequence of ZDLE followed by a byte wit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et and bit 5 clear to the control character consisting of the byte with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inverted.   This  allows  the  transmitter  to  escape any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ZD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ZMODEM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rames begin with a hexidecimal or binary header. A header always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ame type and is followed by either a 4 byte file position or  4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ags. The order of bytes in the hea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 Type field: Frame type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1 Data bytes: F3 or 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2 F2 or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3 F1 or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4 F0 or 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F = flags, P =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 16-Bit CRC Binary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nary  header begins with the sequence ZPAD, ZDLE, ZBIN with the fr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and four flag or position bytes being ZDLE encoded.  A  two  byte  CR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 from  the frame type through the flag/position bytes and is also Z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.  Zero or more 16 bit CRC binary data subpackets may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PAD ZDLE ZBIN TYPE F3/P0 F2/P1 F1/P2 F0/P3 CRC1 CR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 32-Bit CRC Binary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32 bit CRC Binary header is identical to a 16 bit CRC  Binary  Header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BIN  is replaced by ZBIN32 and four bytes of CRC are sent. Zero or mor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binary data subpackets may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PAD ZDLE ZBIN32 TYPE F3/P0 F2/P1 F1/P2 F0/P3 CRC1 CRC2 CRC3 CR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4C Users Manual  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3 Hexidecimal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will use hexidecimal headers when they are not  followed  by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bpackets.  The receiver will also send responses headers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 packet following a hexidecimal header uses CRC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arriage  return  and  line feed are appended to hexidecimal header.  An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lso appended except for ZACK and ZFIN headers. Zero or mor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s will follow depending on th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PAD ZPAD ZDLE ZHEX TYPE F3/P0 F2/P1 F1/P2 F0/P3 CRC1 CRC2 CR LF 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TYPE,  F3...F0,  CRC1,  and  CRC2  are each sent as two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Binary Data Sub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data subpacket may immediately follow a binary header.  A binary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will contain 1024 bytes of data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bytes are ZDLE encoded and are terminated by ZDLE, FrameEnd, and Z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CRC bytes.  The CRC is summed from the data bytes through the Frame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1 Frame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ackets are terminated by one of several Frame End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1.1 ZCR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CRCG data packet means "do not respond unless an error is de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1.2 ZCRC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CRCQ data packet requires a ZACK  response  with  the  file  offs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 if  no  error,  otherwise a ZRPOS response with the last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1.3 ZCR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CRCW data packets expect a response before the next packe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1.4 ZC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CRCE data subpacket is used to end the end of the file.  I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unless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ZMODEM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timing is receiver driven.  The sender may send a ZRQINIT header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receiver to immediately send a ZR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MODEM receiver transmits a ZRINIT header to initiate file transfer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ALLENGE header to verify the idenity of the sending program.   The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ts  its  header  at  10  second  intervals for up to one minu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 receives a ZRQINIT header, it responds  by  sending  (again)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RINIT  header.  If the sender receives the ZCHALLENGE header, it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ACK using the data in P0...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may also send a ZSINIT  frame  to  define  the  receivers 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4C Users Manual   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 Fil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ile  transmission  is  initiated  when  the sender transmits a Z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ZCRCW data subpacket containing the file name, file length,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date, and file modific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ppropriate,  the  receiver  responds with a ZSKIP header which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to skip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 already has a file with the  same  name  and  length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 with  a  ZCRC header which requests that the sender perform a (32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on the file and transmit back to the receiver.  The receiver then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determine whether to accept the fi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initiates transmission of a file by sending a ZRPOS  head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starting  offset  in  bytes.   This  allows an interrup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o be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transmits a ZDATA binary header with file position followed  b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data 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eiver compares the file position in the ZDATA header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lready received. If they do  not  agree,  a  ZRPOS  header  is 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ynchronize the sender at the right posi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all  data  has  been  transmitted,  a ZEOF header is sen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file offset.  The receiver compares this number with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 If they match, the file is closed and the receiver  repond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RINIT.   If  the receiver has not received all bytes, then the ZEOF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nother ZDATA is coming.  A ZFERR header is sent if the  receiver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 ZMODE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ZFIN header is sent in order to close the session.  which is acknowled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FIN header. Then the two characters  "OO"  are  sent  by  the  send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waits briefly for the "OO" then exits even if no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1 Session Ab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ention  sequence  is  used  to  interrupt a data transmission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sequence can be sent (8 CANs and 10 B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 ZMODEM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Cs can overlap serial I/O and disk I/O, full streaming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begins its data transmission with a ZDATA header followed  by  ZCRC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ub packets.  If the receiver detects an error, it executes th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transmits a ZRPO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ACK header with an address that disagrees with the sender is ignor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FIN, ZABORT, or TIMEOUT terminates the session, while a ZSKIP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4C Users Manual   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 Atten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eiving  program transmits the Attention sequence whenever it det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eeds to interrupt the sen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ention string value is  empty.  The  receiver  resets 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empty before each transf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pecifies the Attention sequence in the ZSINI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 Fram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  values  for  the  values shown in boldface are given in zmode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bits and unused bytes in the header (ZP0...ZP3)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.1 ZRQ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by the sender to request  that  the  receiver  transmits  a  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0  contains  ZCOMMAND  if  the  sender  is  attempting  to  send a command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.2 ZR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by the receiver.  ZF0  and  ZF1  contain  the  bitwise  O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flag bytes. The receiver flag bits and PPL default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RY  = 0x08   /* Can decrypt - N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FDX  = 0x01   /* Can do full duplex - Y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OVIO = 0x02   /* Can receive data during disk I/O -Y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BRK  = 0x04   /* Can send a break signal - Y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RY  = 0x08   /* Can decrypt - N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LZW  = 0x10   /* Can uncompress - N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FC32 = 0x20   /* Can use 32 bit Frame Check - Y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CTL  = 0x40   /* Expects control chars to be  escaped  N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8    = 0x80   /* Expects 8th bit to be escaped - N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0 and ZP1 contain the size of the receiver's buffer in bytes, or 0 if non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.3 ZS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 by  the  sender.  Contains the foloowing flags followed by a ZCR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inary data sub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ZF0  bit  mas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CCTL = 0x40  /* Expects control bytes to be escap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C8   = 0x80  /* Expects 8th bit to be escap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ubpacket contains the (null terminated) Atten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.4 Z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by the receiver.  Acknowledges a ZSINIT frame,  ZCHALLENGE 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ZCRCQ  /  ZCRCW  data  subpacket.  ZP0 to ZP3 contain the file off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ZACK to a ZCHALLENGE contains the same 32 bit number recei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ALLEN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4C Users Manual   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0.5 Z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 by the sender.  This ZFILE frame signifies the beginning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 ZF0, ZF1, and ZF2 flags contain options.  A value of 0 i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treatment.  Options specified by the sender (to the  receiver)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 any options specified by the receiver except for ZC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.5.1 ZF0: Convers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BIN: "Binary" transfer - inhibit conversion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NL: Convert received end of line to local end of lin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RECOV: Resume interrupted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.5.2 ZF1: Managem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normally if the receiver can not recognize the Managem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SKNOLOC: Instructs the receiver to bypass the current file  if  the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only one of the following may be set (defined by ZM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NEWL:  Transfer  the  file  if  the  destination  file  is absent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file overwriting the destination if the source file  is  new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CRC:  Compare  the  source  and  destination files.  Transfer the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file lengths or file polynomial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APND: Append the source file to the end of the existing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CLOB: Replace the existing destination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DIFF: Transfer the file if destination file is missing.  Otherwise,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verwriting destination if files have different lengths or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PROT:  Transfer  the  file  only  if the destination file is absent (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NEW: Transfer the file if the destination file is absent. Otherwise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newer, transfer the file overwriting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.5.3 ZF2: Trans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LZW: Do Lempel-Ziv compression. (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CRYPT: Do encryption. (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RLE: Do run length encoding. (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ata  subpacket terminated by ZCRCW follows with file name, file l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4C Users Manual   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0.5.4 ZF3: Exte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SPARS: Special processing for sparse files. (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.6 Z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by the receiver. Used in  response  to  ZFILE,  request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skip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.7 ZN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 by  the sender or the receiver. Indicates that the last hea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l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.8 Z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by receiver.  Used to terminate batch file transfers wh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.  The sender responds with a ZF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.9 Z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by sender and receiver.  Used by the sender to terminate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e receiver responds by also sending a ZF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.10 ZR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by receiver: Used to force file transfer  to  resume  at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specified in ZP0...Z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.11 Z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 by  the  sender.   The ZP0...ZP3 flags contain file offset.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 subpacket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.12 Z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by the sender.  Used to report EOF (end of file). ZP0...ZP3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ing fil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.13 ZF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by the sender or receiver. Used to signify an error in  read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.14 Z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 by  both  the  sender  and  the  receiver. Used by the rece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file polynomial.  Used  by  the  sender  to  provide  request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(contained in ZP0...ZP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4C Users Manual      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0.15 Z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by the receiver.  Used to request that the sender echo the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flags ZP0...ZP3 in a Z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.16 ZCOM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 by  both  the  sender  and  the receiver.  Used to repor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now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.17 Z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by both sender and receiver. Used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.18 ZFREE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by the sender.  Used  to  request  a  ZACK  frame  with  the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ZP0...ZP3  containing  the  number of free bytes on the current file syst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ndicates an abritrarily large amount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.19 Z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by sender or receiver. It is sent in a binary frame  in  which  Z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zero or a ZCAC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CRCW data subpacket follows containing an zero terminated ASCII t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first character of the command is a !, then it is meant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/S, otherwise it it mean to be executed by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 cannot decipher the command, then it immediately respond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COMPL header (with the error code in ZP0...ZP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ZF0 contained a ZCACK1, then the receiver responds immediately with a ZCO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with 0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the  receiver  responds  with a ZCOMPL header when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with the exit status of the command in ZP0...Z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4C Users Manual       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1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ile, no errors, no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ER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RQINI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DATA dat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Challenge and Comm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ER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RQINIT(Z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CHALLENGE(random-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CK(same-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Perform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CO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2 ZFILE Fr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2.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terminated ASCII string. Path information is optional but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2.2 File Length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ength is stored as a decimal string. Used by the ZMODEM  receiv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timat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3.3 Modification Dat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ification  date is sent as an octal number giving the tim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were last changed measured in seconds from  Jan  1  1970 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Time (GMT).  A date of 0 implies the modification date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 space separates the modification date from the file length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terminated by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4C Users Manual         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your application to run properly, first compile and 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 program  TERM  provided  on  your distribution disk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null modem cable or a non-programmable modem, be  sure  not  to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COMMAND_SET  in  TERM.CFG.   If you are using a Hayes compatible mod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efine AT_COMMAND_SET.  If you are using a programmable modem which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compatible,  then  you  must  modify  the initialization str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does not run but TERM runs correctly, then  you  hav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 made a programming mistake in your application.  MarshallSoft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bug your application, especially over the telephone! However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when searching for an error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d you include the "uses PPL4C" statemen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s your receive buffer large enough ? If you are using 1K  data  block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,  then your receive buffer should be at least 1K (2K if baud rat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 are to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Have you selected too high a baud rate (if you are using a slow  PC)  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OM port is being run, you should be able to run at 38400 baud on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nd 115200 on most 286 and all 386 and 4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Are  you  attempting  to  run another application in the background ?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out any other programs running in the background  (unload  all 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If  you  are  running two COM ports simultaneously, are you us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uffers ? (you sho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Did SioReset return a zero value ?  If not, then  you  must  call  Si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See TERM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Did you send the proper initialization string to your modem ?  Did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and RTS ? (you sho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Do you have more than one COM1 port, etc.  For example, if you have a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on your motherboard, you cannot add another COM1 port or modem 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OM1 without first disabling the COM1 on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re you passing the proper segment of the receive  (or  transmit)  buffer?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IMPLE.C or TERM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s the other side running the same protoc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Are  you  using 8 data bits. All the protocols except ASCII require 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call 205-881-4630 from 1:30  PM  to  9:30  PM  CST 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riday for help. We are also often here on the week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4C Users Manual         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ish  to  register  the PPL4C library, please send $40 plus $3 S&amp;H ($6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are available: $35 for 3 to 9, $30 for 10 to 19, and $25 f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.  A site license is also available for $495 (includes 5 sets of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. We pay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American Express (account number, expiration date, exact na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 and  complete AmEx billing address required), checks in US dolla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US bank, purchase orders (POs) from recognized US  schools  and 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in Dun &amp; Bradstreet, and COD (street address and phone number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USA (plus a $3 COD  charge).   Print  the  file  INVOICE.DOC  i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order PPL4C from The Public Software Library (PSL) with your M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 AmEx,  or  Discover  card  by  calling  800-242-4PSL   (from   overs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4) or by FAX at 713-524-6398 or by CompuServe at [71355,470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FOR ORDERING ONLY. The product number for PPL4C is 117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ish to update from an older version of PPL4C, send $20 plus $3 S&amp;H ($6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North America).  Updates must be ordered directly from 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/C++ source code for the library (including Z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elephone and BBS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cript compiler &amp;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cript compiler (BUILDER) creates script binaries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cript interpreter (SI) executes script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 file  INVOICE.DOC if an invoice is needed. The registered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version of PPL4C shipped by two day  priority  mail  (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mail  overseas).  A 3.5" (720KB) diskette is provided unless a 5.25" (36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4C Users Manual         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Soft Computing, Inc. grants the registered user of PPL4C the  righ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ne copy of the PPL4C library (in object form) on a single compu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any software product (other than libraries such as PPL4C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may  not use the library on more than one computer at the same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 for  the  library  (XYMODEM.C  and  ZMODEM.C)  is  copyrigh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Soft and may not be released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developed  using PPL4C can include the object form of the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 without any roy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SOFT  COMPUTING,  INC.   DISCLAIMS  ALL  WARRANTIES  RELATING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 WHETHER  EXPRESSED  OR  IMPLIED,  INCLUDING  BUT 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SUCH  WARRANTIES  ARE  EXPRESSLY  AND  SPECIFICALLY  DISCLAIMED. 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SOFT  COMPUTING,  INC.  NOR  ANYONE  ELSE  WHO HAS BEEN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, PRODUCTION, OR DELIVERY OF THIS SOFTWARE  SHALL  BE  LIABLE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 CONSEQUENTIAL,  OR  INCIDENTAL  DAMAGES  ARISING  OUT 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SUCH SOFTWARE EVEN IF MARSHALLSOFT COMPUTING, INC. 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 OF  THE  POSSIBILITY  OF  SUCH  DAMAGES  OR  CLAIMS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SOFT COMPUTING, INC.'S LIABILITY FOR ANY SUCH DAMAGES EVER  EXCE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 PAID  FOR THE LICENSE TO USE THE SOFTWARE, REGARDLESS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. THE PERSON USING THE SOFTWARE BEARS ALL  RISK  AS  TO  THE  QUA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 not  allow  the  exclusion  of  the  limit  of 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limitation may not  app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greement shall be governed by the laws of the State of Alabama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re to the benefit of  Marshallsoft  Computing,  Inc.   and  any  suc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,  heirs and assigns.  Any action or proceeding brought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against the other arising out of or related to this  agreement  sha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 only  in a STATE or FEDERAL COURT of competent jurisdict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 County, Alabama. The parties hereby consent to in personam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4C Users Manual         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12 February 1995 -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and YMODEM in PPL4C is  based  on  version  4.2  of  the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C/C++ (PCL4C). ZMODEM i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20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rrected problem with transmitter buffer overflow in stream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pdated for PCL4C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Other MarshallSoft Computing Products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The Personal Communications Library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sonal  Communications  Library  for  C/C++  (PCL4C)  is an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library designed for experienced software developer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and/or C++. The PC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38 communications and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upports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upport for the high performance INS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upports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nterrupt driven tranmitter (optionally) &amp;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upports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upports COM1 through COM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justable receiv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17 communications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upports most dumb multiport board such as those by Digiboard, BOCA &amp; G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llows 4 to 20 ports to run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erminal program featuring XMODEM, YMODEM, &amp;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 Communications Library for C/C++ (PCL4C) is available for $7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S&amp;H ($10 S&amp;H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4C Users Manual                                                  Page 2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