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42576749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38396549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15078519"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75521505"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58370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721926184"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6572176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606851863"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202022824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8704589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801747183"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384567635"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899605673"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52315146"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