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DIR, Version 1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ltimate Color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niel D.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31 S. Clov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n Jose, CA  95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: derelict@hom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NDIR.EXE, and its associated utilities are hereby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reeware, though I retain the copyrights on them.  Please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it on bulletin boards and to anyone who seems lik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DIR.EXE - The directory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84-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rious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upport for long filenames in MSDOS 7.00+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-l switch to force old DOS 8.3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-w switch to give different colors to S/H/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ectory tree can be sorted by filename or direct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cending or desce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 to define colors for new extensions on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nvironment variables:  =.FAQ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 either LAST_MODIFIED date/time or FILE_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/time (MSDOS 7.00+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77 was released back in mid-19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number of file extensions to 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vised NDIRMOD to support the increas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DIRMOD now accepts a filename as an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ssuming NDIR.EX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extension color specs can now include '?'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r can be specified for no-exten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iminated the NDINSTAL program.  This functionalit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by NDIRMOD.  Execute 'ndirmod -?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-m switch to create minimized header/footer,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2 lines instead of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-z switch for unsorted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-i switch to display disk_driv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y directory tree display to includ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ALL directories, not just empty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made it correctly deal with hidd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y directory tree search to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hidden, read_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ectory tree uses different characters,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DIRMOD was updated to support the new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ing System/Hidden/Read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R can now display S/H/R files with a background color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The foreground color is determined by the file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RIGHT bit set, and a background color which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, via NDIRMOD.  The following table lists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 various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H  R       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0  0      determined by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0  1     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1  0   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1  1     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0  0     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0  1     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1  0      Bright Brown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1  1   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DIRMO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RMOD is a configuration program that allows you to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IR options, permanently, in NDIR.EXE.  It also allows you to add t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from the list of extensions which have special colors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tting the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DOES NDIR DO THAT EVERY DIR LISTER DOESN'T ?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features of NDIR, a summary of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typing NDIR -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ng-filename support (MSDOS 7.0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lor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ist executable files only (.BAT, .COM, 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ull control over displa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ause-on-full-screen, clear-screen-before-li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number of columns and amount of file info sh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exclusion (list all files EXCEPT *.ult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directory TREE, showing size of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current directories PLU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files, including read-only,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eparate configuration program, for customizing defaul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all color and extens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GA 43-line support (50 lines on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"batch" mode which can assist you in creat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N'T NDIR DO THAT EVERY DIR LISTER DOES OR DOESN'T ?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NOT supported (because I ran out of time befo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developed), but may be added if interest is shown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global subdirectories; i.e., search for files acro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ies under current default. The framework for imple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in place, but it would take a fair amount of work to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and I'm waiting to see if anyone c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search for files with only a certain attribute 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thing else that I didn't think of, and nobody'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ARE YOU ? ?  (who-who. who-wh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 Software Engineer, living near San Jose, CA.  I started o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hardware engineer, but discovered that software is more fu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professional experience with C (mostly), PASCAL, numerous assemb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BASE III (don't laugh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R and NDIRMOD were written in MS C++ version 8.00 and MASM 6.11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ssistance from the excellent Spontaneous Assembly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.  These excellent libraries, unfortunately, a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ercially, more's th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has suggestions for anything else that you think should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please Email (preferably) or snail-mail them to 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bove.  If you really like NDIR, a contribution of $10 o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ppreciated.  Source code is no longer available because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y reliance on external libraries, which I cannot provid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R 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command-line switches supported by 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can also be obtained by typing 'NDIR /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NDIR &lt;filespecs&gt; -options or /options !&lt;exclus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              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*     List executables only (.EXE,.COM,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*     List ALL files (hidden, system, read-only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*     Clear screen befor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*     Pause on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*     Minimize size of header an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*     Use special colors for system/hidden/read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*     Display directory TREE (work with -s, -n (default), 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    Sort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     "  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     "   by file size, smalles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     "   by Date, oldes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     "   by DOS order (no s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*     Reverse normal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    Display one column,   with name/size/date/at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      "    two   "   ,   with name/size/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         "    four  "   ,   with name/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6          "    six   "   ,   with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    Display drive summary for all drives 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   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*     Toggle long-filename enable flag (MSDOS 7.00+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*     Toggle color mode. (non-color mode is redir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 *     Use standard ASCII (for redirection). (forces -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*     Switch to EGA 43-line/VGA 50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*     Display LAST_MODIFY (default) or FILE_CREATE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*     List filenames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   Display registration/up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*     List director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*     List files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*     List files only (No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     Batch mode;  files listed in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format can be redirected to a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string"  specifies a string BEFORE each filename (Batch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"string"  specifies a string AFTER  each filename (Batch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new extension color on command line (use equal sig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.FAQ=2 means make all .FAQ files be color 2 (g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ems with a * after the flag ar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sing 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R's functionality can be modified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NDIR &lt;options&gt; as docum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NDIRMOD program (supplied with NDIR) to permanentl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DIR exactly the way you wan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the NDIR ENVIRONMENT VARIABLE to specify ND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OS prompt, type SET NDIR=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is convenient when you wish to make temporary,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to NDIR's configuration, without running NDIR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NDIR.EXE is renamed to some other filename,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will change with it.  For example, if N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renamed to N.EXE, you would use SET N=-options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interpretation for comm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will override any default options in NDI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yped on the command line will override both the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tions in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using Batch mode (-b) 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The purpose of batch mode is to assist you in creating DOS batch files.</w:t>
      </w:r>
    </w:p>
    <w:p>
      <w:pPr>
        <w:pStyle w:val="PreformattedText"/>
        <w:bidi w:val="0"/>
        <w:jc w:val="left"/>
        <w:rPr/>
      </w:pPr>
      <w:r>
        <w:rPr/>
        <w:t xml:space="preserve">The output from NDIR in batch mode is a single-column list of the </w:t>
      </w:r>
    </w:p>
    <w:p>
      <w:pPr>
        <w:pStyle w:val="PreformattedText"/>
        <w:bidi w:val="0"/>
        <w:jc w:val="left"/>
        <w:rPr/>
      </w:pPr>
      <w:r>
        <w:rPr/>
        <w:t>requested filenames, with no other information.  This output is written</w:t>
      </w:r>
    </w:p>
    <w:p>
      <w:pPr>
        <w:pStyle w:val="PreformattedText"/>
        <w:bidi w:val="0"/>
        <w:jc w:val="left"/>
        <w:rPr/>
      </w:pPr>
      <w:r>
        <w:rPr/>
        <w:t>using BIOS functions, so the output can be redirected to printer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NDIR provides a method for inserting text before and after</w:t>
      </w:r>
    </w:p>
    <w:p>
      <w:pPr>
        <w:pStyle w:val="PreformattedText"/>
        <w:bidi w:val="0"/>
        <w:jc w:val="left"/>
        <w:rPr/>
      </w:pPr>
      <w:r>
        <w:rPr/>
        <w:t>each filename in the listing.  The LEFT square bracket ([) is used to</w:t>
      </w:r>
    </w:p>
    <w:p>
      <w:pPr>
        <w:pStyle w:val="PreformattedText"/>
        <w:bidi w:val="0"/>
        <w:jc w:val="left"/>
        <w:rPr/>
      </w:pPr>
      <w:r>
        <w:rPr/>
        <w:t>indicate a string PRECEDING each filename.  The RIGHT square bracket (])</w:t>
      </w:r>
    </w:p>
    <w:p>
      <w:pPr>
        <w:pStyle w:val="PreformattedText"/>
        <w:bidi w:val="0"/>
        <w:jc w:val="left"/>
        <w:rPr/>
      </w:pPr>
      <w:r>
        <w:rPr/>
        <w:t>is used to indicate a string FOLLOWING each filename.  This is easy to</w:t>
      </w:r>
    </w:p>
    <w:p>
      <w:pPr>
        <w:pStyle w:val="PreformattedText"/>
        <w:bidi w:val="0"/>
        <w:jc w:val="left"/>
        <w:rPr/>
      </w:pPr>
      <w:r>
        <w:rPr/>
        <w:t xml:space="preserve">remember if you think of the filename enclosed in </w:t>
      </w:r>
    </w:p>
    <w:p>
      <w:pPr>
        <w:pStyle w:val="PreformattedText"/>
        <w:bidi w:val="0"/>
        <w:jc w:val="left"/>
        <w:rPr/>
      </w:pPr>
      <w:r>
        <w:rPr/>
        <w:t>square brackets ( [filename] ).  Then it's easy to remember which string goes</w:t>
      </w:r>
    </w:p>
    <w:p>
      <w:pPr>
        <w:pStyle w:val="PreformattedText"/>
        <w:bidi w:val="0"/>
        <w:jc w:val="left"/>
        <w:rPr/>
      </w:pPr>
      <w:r>
        <w:rPr/>
        <w:t>in front of (filename) and which goes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some examples of NDIR batch-mode commands.</w:t>
      </w:r>
    </w:p>
    <w:p>
      <w:pPr>
        <w:pStyle w:val="PreformattedText"/>
        <w:bidi w:val="0"/>
        <w:jc w:val="left"/>
        <w:rPr/>
      </w:pPr>
      <w:r>
        <w:rPr/>
        <w:t>Assume that the following files are in the current sub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INSTAL.C          NDINSTAL.EXE</w:t>
      </w:r>
    </w:p>
    <w:p>
      <w:pPr>
        <w:pStyle w:val="PreformattedText"/>
        <w:bidi w:val="0"/>
        <w:jc w:val="left"/>
        <w:rPr/>
      </w:pPr>
      <w:r>
        <w:rPr/>
        <w:t>NDIR.C              NDIR.DOC</w:t>
      </w:r>
    </w:p>
    <w:p>
      <w:pPr>
        <w:pStyle w:val="PreformattedText"/>
        <w:bidi w:val="0"/>
        <w:jc w:val="left"/>
        <w:rPr/>
      </w:pPr>
      <w:r>
        <w:rPr/>
        <w:t>NDIR.EXE            NDIR.HLP</w:t>
      </w:r>
    </w:p>
    <w:p>
      <w:pPr>
        <w:pStyle w:val="PreformattedText"/>
        <w:bidi w:val="0"/>
        <w:jc w:val="left"/>
        <w:rPr/>
      </w:pPr>
      <w:r>
        <w:rPr/>
        <w:t>NDIR.TXT            NDIRMOD.C</w:t>
      </w:r>
    </w:p>
    <w:p>
      <w:pPr>
        <w:pStyle w:val="PreformattedText"/>
        <w:bidi w:val="0"/>
        <w:jc w:val="left"/>
        <w:rPr/>
      </w:pPr>
      <w:r>
        <w:rPr/>
        <w:t>NDIRMOD.EXE         NDIRSRC.BAT</w:t>
      </w:r>
    </w:p>
    <w:p>
      <w:pPr>
        <w:pStyle w:val="PreformattedText"/>
        <w:bidi w:val="0"/>
        <w:jc w:val="left"/>
        <w:rPr/>
      </w:pPr>
      <w:r>
        <w:rPr/>
        <w:t>NDIRZIP.BAT         NUPDAT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sample commands and their outpu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IR -B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ist all BAT files, in single-column, with no other information.</w:t>
      </w:r>
    </w:p>
    <w:p>
      <w:pPr>
        <w:pStyle w:val="PreformattedText"/>
        <w:bidi w:val="0"/>
        <w:jc w:val="left"/>
        <w:rPr/>
      </w:pPr>
      <w:r>
        <w:rPr/>
        <w:t>The outpu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irscr.bat</w:t>
      </w:r>
    </w:p>
    <w:p>
      <w:pPr>
        <w:pStyle w:val="PreformattedText"/>
        <w:bidi w:val="0"/>
        <w:jc w:val="left"/>
        <w:rPr/>
      </w:pPr>
      <w:r>
        <w:rPr/>
        <w:t>ndirzip.bat</w:t>
      </w:r>
    </w:p>
    <w:p>
      <w:pPr>
        <w:pStyle w:val="PreformattedText"/>
        <w:bidi w:val="0"/>
        <w:jc w:val="left"/>
        <w:rPr/>
      </w:pPr>
      <w:r>
        <w:rPr/>
        <w:t>nupdat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IR -B *.TXT *.DOC ["PRINT " &gt;print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rom this command will be a list of all DOC and TXT files,</w:t>
      </w:r>
    </w:p>
    <w:p>
      <w:pPr>
        <w:pStyle w:val="PreformattedText"/>
        <w:bidi w:val="0"/>
        <w:jc w:val="left"/>
        <w:rPr/>
      </w:pPr>
      <w:r>
        <w:rPr/>
        <w:t xml:space="preserve">preceded by "print ", and these lines will be written to a file </w:t>
      </w:r>
    </w:p>
    <w:p>
      <w:pPr>
        <w:pStyle w:val="PreformattedText"/>
        <w:bidi w:val="0"/>
        <w:jc w:val="left"/>
        <w:rPr/>
      </w:pPr>
      <w:r>
        <w:rPr/>
        <w:t>called PRINTIT.BAT .  The contents of PRINT.BAT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ndir.doc</w:t>
      </w:r>
    </w:p>
    <w:p>
      <w:pPr>
        <w:pStyle w:val="PreformattedText"/>
        <w:bidi w:val="0"/>
        <w:jc w:val="left"/>
        <w:rPr/>
      </w:pPr>
      <w:r>
        <w:rPr/>
        <w:t>print ndi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IR -B *.EXE *.BAT ["COPY " ]" B:" &gt;copy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ist all EXE and BAT files, preceded by 'copy ' and followed by ' b:'.</w:t>
      </w:r>
    </w:p>
    <w:p>
      <w:pPr>
        <w:pStyle w:val="PreformattedText"/>
        <w:bidi w:val="0"/>
        <w:jc w:val="left"/>
        <w:rPr/>
      </w:pPr>
      <w:r>
        <w:rPr/>
        <w:t>The output of NDIR will be written to COPYEXEC.BAT.</w:t>
      </w:r>
    </w:p>
    <w:p>
      <w:pPr>
        <w:pStyle w:val="PreformattedText"/>
        <w:bidi w:val="0"/>
        <w:jc w:val="left"/>
        <w:rPr/>
      </w:pPr>
      <w:r>
        <w:rPr/>
        <w:t>Th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ndinstal.exe b:</w:t>
      </w:r>
    </w:p>
    <w:p>
      <w:pPr>
        <w:pStyle w:val="PreformattedText"/>
        <w:bidi w:val="0"/>
        <w:jc w:val="left"/>
        <w:rPr/>
      </w:pPr>
      <w:r>
        <w:rPr/>
        <w:t>copy ndir.exe b:</w:t>
      </w:r>
    </w:p>
    <w:p>
      <w:pPr>
        <w:pStyle w:val="PreformattedText"/>
        <w:bidi w:val="0"/>
        <w:jc w:val="left"/>
        <w:rPr/>
      </w:pPr>
      <w:r>
        <w:rPr/>
        <w:t>copy ndirmod.exe b:</w:t>
      </w:r>
    </w:p>
    <w:p>
      <w:pPr>
        <w:pStyle w:val="PreformattedText"/>
        <w:bidi w:val="0"/>
        <w:jc w:val="left"/>
        <w:rPr/>
      </w:pPr>
      <w:r>
        <w:rPr/>
        <w:t>copy ndirsrc.bat b:</w:t>
      </w:r>
    </w:p>
    <w:p>
      <w:pPr>
        <w:pStyle w:val="PreformattedText"/>
        <w:bidi w:val="0"/>
        <w:jc w:val="left"/>
        <w:rPr/>
      </w:pPr>
      <w:r>
        <w:rPr/>
        <w:t>copy ndirzip.bat b:</w:t>
      </w:r>
    </w:p>
    <w:p>
      <w:pPr>
        <w:pStyle w:val="PreformattedText"/>
        <w:bidi w:val="0"/>
        <w:jc w:val="left"/>
        <w:rPr/>
      </w:pPr>
      <w:r>
        <w:rPr/>
        <w:t>copy nupdate.bat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