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Info Programs Valid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ing validation values for BackInfo programs using McAfee Associate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ATE.COM 0.4 should output the following resul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:  BACKINFO.EXE       RESTINFO.EXE       VIRBOO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:  32,123             26,881             10,6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:  11-14-1992         11-14-1992         11-14-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Authentic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Method 1 - 1FA0               A967               20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Method 2 - 1A7D               072D               07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copy of BackInfo programs shows different results - do not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and report the author immediately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