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most efficient of all th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required.  All of these Prog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