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ccess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(Directory Access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Color Graphics (CGA) or better. Requires Dos V4 or high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llows you to View, Copy, Replace or Restore a Directory.  Note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is limited to Sub-Directories, not the Root. 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Directory, including the Root (Creates a file (binary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, NOT it's image).  You can also creat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f any Directory including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BU of a Sub-Directory (actual copy of the Directory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Editor.  You can change data about a file that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uch as Creation Time/Date, Last Access Date,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that Sub-Directory with the edited BU.  NOTE: I have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bad "alien" entry in a Sub-Directory.  That entry wa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zero 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so you can see everything. 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(one of my motives for this program).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reation Date, Last Access Date, Starting Clust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normally presented to you.  NOTE: The view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Hexadecimal and therefore, some of the informatio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has to be converted (example "last access date us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).  Maybe a future project for me is to display in plain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to save you the trouble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for DA is to Back Up (BU) a Sub-Directory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it (any Directory but the Root).  Note: You can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into a file (actual copy). If you try a Directory Editor util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ed, and things did not turn out the way you expected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ot "scrambled"), you can Replace the Directory with it's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aved earlier via 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-DIRECTORY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-Directory is actually a file.  The attribute for this "file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it, when set, indicates that this "file" is a Directo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you can't Open or Read this "file" as you can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EXADECIMAL IMAGE FILE OF A DIRECTORY (including Ro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allows you to create a hexadecimal image file (text file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useful if you want to print the file in order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FN format, etc.  "Add filtered ascii text" (Default) is recommen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FileNames and Sub-Directory names.  "Filtered" ascii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"friendl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THE NAMES OF DELE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n a deleted filename is replac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DA filters out.  A space will be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names in the display and very easy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ACE" OR "RESTORE" A SUB-DIRECTORY  (IMPORTA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"REPLACE".  You are re-arr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sub-directory names ("children" directory nam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utility you never used before.  You are concer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has LFNs (Long FileNames), hidden files and hidd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BU file of the Directory via DA's "Directory to a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proceed using the directory arranging utility.  If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use DA's "REPLACE" (NOT "RESTORE") to put the directory b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ONLY USE "REPLACE" ON THE ORIGINAL DIRECTORY (NE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.  "Restore"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using "RESTORE".  You want to "Zip"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lder Dos based version of PkZip.  IMPORTANT NOTE: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"children" directories, these directories might be "overloo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BU of the Directory using DA's "Directory to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Unhide" all hidden sub-directories and files (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ooked" by the "Zip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Zip up the Directory and it's contents.  Note: Even if LFNs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 an additional precaution, write down the total number of 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Check if your Dos version counts "." and "..".  If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the total.  Note: DA reports the number of matches found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Install" (UnZip File) the Directory (Copy) with all it's content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C or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Restore" (follow prompts) the Directory (Copy) to exactly a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luster pointers which are adjusted for the new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: See "TIPS.DOC" for an example a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though the LFNs (etc.) were lost, DA will "Restore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as with the LFNs, hidden "children" directories (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ames), and all the other unseen data parts of each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a Sub-Directory you can "Restore" is about 2,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FNs use two or more entries (32 bytes per entry)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ilename with one or more lower case characters, that will take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irectory (Windows 95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"RESTORE" AND "REPLA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store" copies the cluster pointers from the "installed" (as in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py) into the BU Directory (in memory), then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ed" Directory with the BU Directory (adjusted Cluster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doesn't change anything (Cluster Pointers sta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"Replace" and "Restore" are a single Directory (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utility. It will NOT "Replace" or "Restore" a Directory "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very cautious person, use a floppy disk to test D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S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ile (or Sub-Directory) has it's name in the Directory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, file length, attribute, etc.  Also included is a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points" to the first cluster on the disk used by the file.  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llel" position in the FAT also exist along with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lusters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s NOT totally "idiot" proof.  DA has flashing "CAUTION"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follow the prompts correctly. 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a Directory (Copy) when you should have "Restored" it,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at blunder on your part.  A Disk Sca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things out, but you may lose files and/or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"REPLACE" ONLY ON THE ORIGINAL DIRECTORY because cluster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INTER" file belongs in the Root Directory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indirectly) any Sub-Directory.  DO NOT MODIFY "POINT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using DA to Access a Sub-Directory, the cluster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's Root Directory entry is replaced temporary by a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-Directory you are Viewing, Copying, etc.  NOTE: "POINTE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AILURE WHILE VIEWING, COPYING, CREATING A HEX IMAG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Simply launch DA, then exit.  DA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file.  If it is not "pointing" to it's own cluster/s (file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stores the original Cluster Pointer (Saved earlier in an un-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 DA at the Dos Prompt.  You must use Real Dos mode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alerts you if you try launching it vi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"Restore" or "Replace" DA overwrites the same clust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-Directory.  During a "Restore" operation, if th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ctually longer (has the LFNs) tha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UnZipped Installed Directory (Copy) with lost LFNs),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the Sub-Directory is expandable (new clus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"Free" program.  A small Donation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For a minimum donation of $5.00 (U.S.A.), if you REQU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several other MS Dos based programs that I made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attach it (around 300K .ZIP package) to E-Mail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E-Mail address with your donation to recei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will NOT be expected to pay for any other program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n effect, with just one small donation, you pai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stead of one.  Remember to include a note reques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want them.  The donation will motivate me to devel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, "OTH-PGMS.DOC" (Other Programs) which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plus descriptions you will receive for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