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one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if you want) as an added BONUS for your donation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don't need very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4.ZIP "Directory Access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 and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's directory entry including long file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1.ZIP "Directory Comment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9.ZIP "Files Valida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. Reads every file complete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4.ZIP "File Time Date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28.ZIP "Finder"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option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and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5.ZIP "New or Missing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8.ZIP "Text Modifier"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4.ZIP "Extracto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