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T O W A W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STOWAW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TOWAWAY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TOWAWAY, Parti-Soft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TOWAWAY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WAWAY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WAWAY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STOWAW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TOWAWA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WAWAY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Parti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STOWAWA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WAWAY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Part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TOWAWAY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STOWAWAY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Parti-Sof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WAWA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-Soft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WAWAY package, without written permission from Parti-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Parti-Soft, 5225 Canyon Crest Drive, 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358, Riverside, California, 925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arti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STOW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TOW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