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VIC.DOC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C V I C - Vic-20 emulator for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/Mark 30, 28-1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B.W. van Sch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mulator because I want to play some good action games bu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ssing from the modern games scene. The games I do find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much too limited set of ideas. Also, it appears that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, rather than the games themselves, absorb most of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emulator up and running and the games started working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There are some really good versions of class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, and even some unusual games I didn't find in the moder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t all. Furthermore, the games' overall presentation ten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hence more to-the-point than their modern counterparts,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ter screen contrast, use less disk space, and typicall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my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version of this emulator was created within a week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it fitted within an unexpanded Vic's BASIC memory. Now, af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months of on-and-off programming sessions, I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ll-screen and multicolour support, interrupts, a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und. I have taken pains to include the essential feature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turn this emulator into a good produc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'official' sound release (v1.10). This is my fir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Vic-20 sound. I have included PC-Speaker and Adlib suppor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und on most machines. The Adlib proved to be an unwield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; it is very slow to access, has no proper noise support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waveforms at higher frequencies. I've been tweaking a lot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st of the problems and reproduce the 'patented' Vic-20 noi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. A sound options men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 support (emulated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R bug: I forgot to clear the timer-expired flags at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bug: Stack now supports wrapping in the middl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V beam: Added quick 'n dirty emulation of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interfac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/CTRL-state bug fixed (menu no longer appears to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char now ignores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ALT can now be used as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6 now retains colour freeze after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9/SHIFT-F10: pans screen left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4 ('hurry up') speeds up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OY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e joystick-to-keyboard translator JOYKEYS wo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ersion. This appears to be caused by a conflict with PCVIC's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've tweaked the interrupt handler to disturb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OYKEYS still won't work at higher sound qualities. The qualit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wrong depends on your system. JOYKEYS also has other complica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properly with certain other software using the TOD either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have to add native joystick suppor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) Vic-20 memory expan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VIC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PC clone (20 Mhz AT or fas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supports both standard and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-DOS li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ccessfully tested with the following system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MS/DPMI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RiscPC Intel 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Bridge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, 80286, 80386, 80486, Pentium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(using the SBO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co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VIC.COM'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1ST' - License + Small excerp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IC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ER.BIN' - Small Vic-BASIC program, useful for loading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Vic-20 ROM images. These are probably sti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dore, and are therefore not included in this package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RNEL.ROM' - 8K Vic-20 Kernel, Revision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.ROM'  - 8K Vic-20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.ROM'   - 4K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se could be downloaded, using anonymous FTP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vic20/</w:t>
        <w:tab/>
        <w:tab/>
        <w:t>(Kernel and 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characters/</w:t>
        <w:tab/>
        <w:t>(charact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re are two versions of the Kernal RO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(NTSC) and Revision 7 (PAL). The differences between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 it probably doesn't matter which one you use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use Revision 6 because PCVIC emulates a NTSC Vi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ogether in one directory, and simply run PCV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try to detect your hardwa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'PCVIC.CFG'. PCVIC will also start up the fir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 to OFF. This is to ensure compatibility with most sys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, press [ESC] then [S] to enter the sound menu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compatible DOS clone or a DOS version less tha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may look for its files in the CURRENT directory instea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unny-looking stripes, smeared-out characters or a skew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, this is probably because your video car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compatible VGA. You will have to either try another 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witch the 'video card' setting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tent with limited sound and video rendering, you can run PC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ar full Vic-20 speed on a 20Mhz AT. To run it with full vide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rame rate, a 386DX-40 is usually enough except fo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reens, or when using Adlib at high quality settings. In cas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slow or too fast, you can fiddle around with the emul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peed right. For more details on how these settings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II.C.2) and (II.C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video-beam and timer controlled, so it does not run to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sound effects no matter how fast your machine 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may mess up the video sync signa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un much too fast. Windows 3.1 can be configured to keep it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nc by turning off the 'monitor ports' options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to achieve this in the other two system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in a DPMI environment (EMM386, QEMM, Windows '9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ext switching overhead when selecting very high sound qualiti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, you may want to run PCVIC without DPMI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as a non-exclusive task in Windows may cause some ji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peed, which is most noticable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PCVIC with interrupts and sound on, Windows 95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, suggesting that the program should be run is MS-DOS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; the program works just fine within Windows. You can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 the advanced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certain 'features' that may cause the display not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fter switching applic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Windows 3.1 and 95 that may result in garbag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after restoring the display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gets to remap the second half of the video memory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A simple remedy is to enter then exit PCVIC's menus on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gets re-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uick rendering mode or when within the menu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result in garbage all over the screen instead of ju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which however should be resolved by turning on the 'retain vide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several PCVICs concurrently, they will fight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speaker or Adlib, resulting in ugl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abled high quality sound and switch PCVIC's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sound will be very ugly as well because the tim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d to a low frequency. Running several PCVICs with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crash the computer but will not sound pretty eith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down the ALT ke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VIC   [vic20 imag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does not need any parameters, but a filename may be suppl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arting up PCVIC from a file manager, like the Volkov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supported, in which case PCVIC will loa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m to the suppl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the Vic-20's memory as if they we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Automatic' menu function. For more about loading/saving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and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the keys on the PC keyboard are mapped to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1-to-1 manner. Therefore, some keys will hav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meanings as compared to normal DO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keyboard layout, including the Vic's graphic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keys emulating the joystick and the emulator ho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ulator hot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- Go to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 - Hurry up: Speeds u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- Freeze background, border and auxiliary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PCVIC does not support proper raster effects,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show irritating screen flicker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lours from changing, making these games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- Show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10 - Horizontal/Vertical scre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ctive in full-scree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nning can be used to fit the (inportant parts of) the V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within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also has one (digital) joystick port, to which a joystick,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pen can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emulated using the PC's cursor keys and numeric keyp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Keypad-'0', INSERT, or the Right-ALT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are emulated using the mouse (any mouse driver will do).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maps to turning the first paddle, vertical movement to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ddle and the mouse buttons to the two paddle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is emulated using the mouse. The left mouse button is the 'f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)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 within the emulated VIC-20, the emulation will hal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within the menu system. With the menu system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t the Vic's memory expansion, reset the Vic, fiddle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etc. A description of all commands and their intricac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universal meaning throughout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Clear anything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configuration submenus.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options selected within these menus. The screen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s well. The options are kept in the file 'PCVIC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C's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remaining two submenus. The other ite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standard hard reset. Any resident BASIC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can be restored again afterwards using the 'Undele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(re)boot ROM programs. If you want to get rid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you should try a 'total rese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not only reset but will clear the Vic's memory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rid of auto-booting 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store a BASIC program that was deleted after a re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ruction. Also, ANY BASIC program that you have just 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efor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will usually not bring back a program if the memory expa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because the BASIC start location changes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etting. If you do want to convert programs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another one with a different BASIC start location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for the memory maps) you should save the program first (II.C.4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), reload it at BASIC start (II.C.4: load with user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t. Undelete will then relocate (=rechain) the BASIC line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our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1..4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the Vic-20's voic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f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will run much like V1.0, that is, without alloc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or accessing addition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lib will be us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through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Vic-20 voices will be mapped to the single PC-speaker 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each one in turn. If a program uses multi-voiced musi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used voice to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that has been on for the least amount of time i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be the one that is sounded. If a program us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ound or tune, it will 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-speaker has no volume control, a simple tresho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C-speaker will sound or not. This t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volume Treshold: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c-20 volume register is above or equal to this value, the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: 60Hz (no interrupt), 125 Hz..2000Hz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how fast the sound is rendered. Normally, you would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high as possible, excep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omputer is too slow (especially when you are using DPMI, Adli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OS emulator, decreasing the quality will make a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D interrupt is already in use by another program an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's interrupt handler: In this case, set the qua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Hz (no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configur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either 'Standard' or 'Enhanc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he standard 85-key keyboard next to the now comm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is because some people prefer standard IBM keybo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cause they can take quite a beating, which is useful fo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owing a different keyboard layout picture, this setting also sw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eys (CTRL and CAPS) to make cursor mov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either 'EGA' or 'VG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GA setting, the EGA setting only uses a few standard E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play. With EGA however, the full-screen mode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make a standard Vic-20 screen fit. It is possible to ru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card, but the screen refresh rate will be 70Hz instead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, resulting in video sync timings that are 15% too fast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ru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tting will allow you to change the paddle speed a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sensitivity: 1..99 or 'N/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use was found at startup, the message 'N/A' is report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s allow you to fiddle around with the video rend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getting the speed right or getting a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has: 2..998 scan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elects how far the emulated video beam will trave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ic-20 instructions are executed) before the screen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synchronizes with the EGA/VGA video beam before it rend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s used by PCVIC have a 60Hz refresh rate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TSC Vic-20. The NTSC system has 264 scan lines total, so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l Vic-20 speed, set this value to 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're running doesn't check the video beam (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), you can freely increase or decrease this value to mak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pectively faster or slower tha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ndered at scan line Number: 2.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less than or equal to the total scan lines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flickering sprites or wrong colours because it use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rying some different values her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has three rendering modes, each of which can be chos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ndering does not support the Vic's multicolour mode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times faster than multicolou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ne screen is slightly faster than emulating a screenful of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uses nearly half of the processing time when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and Full-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normal multicolour rendering, but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own up to proper size. However, some games use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big to fit in any way, so the standard multicolour rende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natural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, this mode is heavily tweaked to produce some extra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remaining displayable on a standard (non-multi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aspect ratio might be a little wrong (the characte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), depending on your bra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ame Rate: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/1 selects full (60Hz) frame rate. A lower valu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ender the screen only once for every N times a real Vic-2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screen refreshed. Setting a lower value will result in jerki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/or faster emulation. This is usually the first thing to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oo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with video Beam before rendering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can run at proper Vic-20 speed even on fast machines by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video card's Vertical Sync signal every time it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r machine is just a little too slow to keep up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no matter what rendering you use, you may want to turn this o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run faster. However, turning it off may also result in gl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hen using the Quick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meant as an indication of what kind of spe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ab/>
        <w:tab/>
        <w:t xml:space="preserve">SETTING </w:t>
        <w:tab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AT</w:t>
        <w:tab/>
        <w:tab/>
        <w:tab/>
        <w:t>Quick,FrameRate 1/2,Sync OFF</w:t>
        <w:tab/>
        <w:t>about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Mhz AT or 20Mhz 386SX </w:t>
        <w:tab/>
        <w:t>Quick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std. screen sizes) Multi,FrameRate 1/1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large screens)</w:t>
        <w:tab/>
        <w:t>Multi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ab/>
        <w:tab/>
        <w:tab/>
        <w:t>FrameRate 1/1,Sync ON</w:t>
        <w:tab/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inimum rendering,Sync OFF</w:t>
        <w:tab/>
        <w:t>about 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aximum rendering,Sync OFF</w:t>
        <w:tab/>
        <w:t>about 4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inimum rendering,Sync OFF</w:t>
        <w:tab/>
        <w:t>about 2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aximum rendering,Sync OFF</w:t>
        <w:tab/>
        <w:t>about 10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 or save action will invoke the directory browser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and subdirectories in unsorted order, which may look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However, I have made this decision because now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directory sorter (In case you don't have one, I bet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those on the net) to sort the items in any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th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load file images directly into the Vic's memory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except that Load with User prompt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and allows you to change it, while Load Automatic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in PCVIC goes along several step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ing the type o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64, PRG, PCV, BIN and Raw images. The T64, PRG or PC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distinguishable by their file headers. When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aw or B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BIN images can not be distinguished, so PCVIC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hoose between the tw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.</w:t>
        <w:tab/>
        <w:t>ASSUMED START ADDRESS</w:t>
        <w:tab/>
        <w:t>ASSUMED TYP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</w:t>
        <w:tab/>
        <w:t>$A000 (ROM)</w:t>
        <w:tab/>
        <w:tab/>
        <w:t>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  <w:tab/>
        <w:t>$x000 (Multipart ROM)</w:t>
        <w:tab/>
        <w:t>Multipart, 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>taken from header</w:t>
        <w:tab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x0' is treated in a special way.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n extension, PCVIC assumes the program is one part of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nd it will automatically try to load any other parts it fin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with the same filename and extension '.?0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CVIC has defaulted to Raw or BIN, you can override the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ing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le is not a PCVIC system state, PCVIC will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, based on either the information contained in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extension as 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VIC system states, the start address is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prompt' mode enables you to change the start addres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w images that aren't ROMs, or for RAM programs that have the wro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ause been transferred using a Vic with a memory expa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y were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ally setting the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expect PCVIC to simply load the image and do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VIC also has the option to set the correct memory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reset before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will base the action to be taken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ROGRAM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  ENDADR</w:t>
        <w:tab/>
        <w:t>TYPE</w:t>
        <w:tab/>
        <w:t xml:space="preserve">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01</w:t>
        <w:tab/>
        <w:t xml:space="preserve">  &lt; $2000</w:t>
        <w:tab/>
        <w:t>RUNnable   Set 3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1</w:t>
        <w:tab/>
        <w:t xml:space="preserve">  &lt; $2000</w:t>
        <w:tab/>
        <w:t>RUNnable   Set Unexpanded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4000</w:t>
        <w:tab/>
        <w:t>RUNnable   Set 8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6000</w:t>
        <w:tab/>
        <w:t>RUNnable   Set 16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8000</w:t>
        <w:tab/>
        <w:t>RUNnable   Set 24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</w:t>
        <w:tab/>
        <w:tab/>
        <w:tab/>
        <w:t>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ROM   Set Unexpanded, regula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ther--------</w:t>
        <w:tab/>
        <w:t>data file  Do not change expansion, 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conditions in each entry from top to bottom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ends up in the category 'other'. The action to be ta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s usual, in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ic will usually boot up the 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 is reset after loading a program of the RUNnable type,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t its BASIC system. If it boots into the previous ROM program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rase the ROM by invoking a total reset (press [ESC] then [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c has booted BASIC, the following actions will us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Undelete the program (when in the Vic-20, press [ESC] then [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nter RUN as a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fails to run, you might want to consult chapter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enu items are for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part of the Vic's memory locat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art pointer (address 43=$2b(low byte),44=$2c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end pointer   (address 45=$2d(low byte),46=$2e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ffectively save the current BASIC program. In cas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program without undeleting (see II.C.1) it, the end poi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 so you will have to undele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ave any part of the Vic's memory. Note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yte at the end address you specif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IC-20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mage file which contains the whole of the Vic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pace. This enables you to save and restore any Vic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its execution. The format uses compression becaus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but a small part of the available memory space.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do a Total Reset (clearing the Vic's memory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you want a system snapshot of, thus clearing any garb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 may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VIC-20 MEMO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first five items will select one of the Vi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. The Vic-20 has a rather odd memory expansion schem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for expansion before as well as after the standard RAM area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start of BASIC programs and the location of video memor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xpansion is detected by the Kernel at startup. Rememb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 when you ha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 the whereabouts of memory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and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SIC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expansion at $0400-$0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BBBBB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 expansion at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 expansion at $2000-$5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 expansion at $2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BBBBBBBB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, there is one more setting that may sometimes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 at $A000-$BFFF: either 'RAM' or 'ROM/not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mory expansion modules which map RAM into this upp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Ms normally reside. For real Vic-20s this is very useful beca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rograms can then be run without actually needing a cartrid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so use this area simply as an addition to the standard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won't work when you set this setting to 'RAM'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verwrite themselves by way of copy protection. Normally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'ROM/not used', but there is at least one program (AMIDAR.RO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pects this region to b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fair amount of software for the Vic-20 on the inter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Vic-20 memory or file images. A lot of programs should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described with the load-image functions (see II.C.4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, this section 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remember that some images may contain errors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FTP programs and sites will sometimes caus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: it appears that stray bytes are sometime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 I haven't been able to get to the bottom of this because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TP sys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tested programs' list (III.A.2) which contains a bu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I have found on the net and also a list of SYS addre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you'll typically find may be in one of several format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is used to distinguish between formats, but som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extension. To identify the different image format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ose supported by PCVIC. PCVIC also has its own im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napshot, which is als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basic type. The bytes of the file correspond 1-to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s they are supposed to be loaded within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kind of image does not specify 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ROM images are found as Raw files. Often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OM or .20, .60 or .A0. The two-digit extensions specif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 image is just like a Raw image, but has two extra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pecifying the start address (low byte firs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IN is also referred to as PRG. However, PRG also ref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ommodore emulators. To avoid confusion, i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 will find are B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images (.PRG, .P00, .P01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C64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8 --- File name, padded with zero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c -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(.T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64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0 -- 'C64S tape file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42 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60 --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00 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system snapshot (.P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napshot stores the complete state of the emulated Vic-2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nd restore any program at any point with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PCVIC system snapsho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Two-byte checksum of the data starting from offset $1a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 are the easiest. You just load it using the emulat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Vic-20. The Vic-20's kernel will automatically detect that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Vic will boot using the ROM. 8K or less RO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$A000, because that is where the VIC kernel loo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,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ddress $A004, the byte sequence $41 $30 $C3 $C2 $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tern is found, the kernel jumps to the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 more than 8K will not fit in any contiguous free memory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, and are therefore split into two non-contiguous part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wo image files (usually having the extensions .60 and .A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o be loaded at the right addresses (usually $6000 and $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are not autoboot, but have to be run using a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YS address is provided somewhere in a document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self. For example, Choplifter should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4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M programs don't use any more than the minimum amount of RA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 setting should not affect successfu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loaded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OM programs, you will have to set the same RAM expans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. Different RAM configurations have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so you can't get away with simply always selec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's guess, as based on the table found in (II.C.4), is often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but not always. For example, PCVIC will try to load a 16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than 8K in size as an 8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either written in all assembly or all BASIC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ypically have one BASIC line at their beginn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SYS call needed to start the assembly program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arted with a simple RUN command. Remember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y variables or adding more BASIC lines will destro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typically resides in memory right after the end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memory expansion by hand becaus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detect' feature got it wro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memory expansion and reset the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oad the program either at the address specified in its head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delete the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o run are the programs that come in two or three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s) usually display instructions or initialize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-defined characters, and will then try to load the next par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SYS call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ape and disk are not (yet) supported by PCVIC.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the programs try to load something is typicall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keeps running itself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performs a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'PRESS PLAY ON TAPE' or the error 'DEVICE NOT PRES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's best NOT to reset the Vic when you try to loa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. Let PCVIC autodetect the memory expansion using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load any other part without resetting the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ulti-part programs I've encountered fall in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first part is just for displaying the instructions and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In this case, just treat the main part as a sing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load, undelet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only important thing contained in the first part is the SYS c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main part. In this case, load the main part and perform th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main part of Shark Attack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ain parts of a few programs actually load on top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asily detected: the screen is filled with funny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Do note however that loading a program with the wro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also cause funny characters to appear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se programs is that you can't perform the need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ecause typing anything in BASIC (even flashing the cursor!)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video memory and hence destroy the program. To run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ttle 'loader' may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384TO390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"SYS ADDRESS";:IN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OKE391,EAND255:POKE392,INT(E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Y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DATA165,197,201,32,208,250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cluded in this package under the name 'LOADER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program, you are prompted for the SYS addr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 it, the Vic-20 will freeze until you press SPACE.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rt, go back to the emulation, and press SP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first part(s) actually initialize machine languag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characters that are needed for the main part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first part, undelete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t tries (and fails) to load the next part, stop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 using either the RUN/STOP key, the RUN/STOP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or a Reset. Then load the next part and either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or perform the needed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can always save programs as system snapshots after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rst time. System snapshots are saved in a compresse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it the emulator accidentally by selecting a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does not exist or attempting to writ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then display the 'abort/retry/fail' prompt, and if you select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ask is killed and you will return to DOS. Simply u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bort. In general, NEVER change the disk after gett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Retry, because there is a 'feature', which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 or cheap drive hardware, that causes DOS not t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changed, and writing anything will then cause the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usually beyo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not known to crash under any operating system, but if it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or malfunctions anyway, I would like to know on what system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ircumstances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the real thing. In fact, I have two but one of them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luctant to use them because I'm afraid the second on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think a real Vic is too valuable for normal use, so I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 and only to test the validity of my emulator if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 could get my hands on was limited to internet sour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ever had a reference guide or anything like that), which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 Often, parts of the documentation proved to be invalid. I de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issing specifications from disassemb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6502 description by John West and Marko M"akel"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(Versatile Commodore Emulator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cumented 6502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, BRK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timings except for the extra cycle added for pag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the emulation actually runs a few %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cumented opcodes are at the moment all treated as zero-operand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 a register map I found on the net (and that i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video features except the 'inverted mode' (set by $900F b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this mode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n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/rast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sources of BeebEm, a document on the PET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document on the Oric hardware, and a basic Vic-20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A timers, except the toggle PB7 and count PB6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 of the port input/output bits are implemented: keyboard row/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/row scan, joystick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sources implemented: timer underflow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A/B latch control (ACR bit 0 and 1): documentation is still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-232, serial,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games that don't work have problems with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 think that may be a result of a mis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latches IRB and ORB and the latch control. I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righ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of the precise RGB values I used for the Vic-20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RGB has been a matter of balancing: some games look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, some better with that. Also, different PC mon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t hues for the same RGB value. I might run into som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ecifications or I might make user-defined palet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has been tested with only one program, so I am not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dd PC joystick support soon, but I don't have a joystick por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 joystick, so I have to do a lot of testing elsewhere. I d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right because timing behaviour of software and hardware v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mo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ime to emulate the pann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currently a 'native' one: one keystrok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ways corresponds to one keystroke on the Vic. Also, the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inly for positional correspondence with the real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the best for games that use keyboard controls. However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 shifted characters in the wrong places is harder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to add a 'typing' mode with more intuitive shif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-lik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 would be some kind of debugging environment with a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mp function and an assembler/disassembler. I'd also li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p mechanism for illegal opcodes/BRK interrupts/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 programming tutorial and a complete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(primitive) disk support would be nice. Also, 'real' t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Adlib line in/out) would be very useful for easy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aster effects support will probably come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my current computer is going to be too slow for thi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aster effects is more than just a different rendering schem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et the timing exactly right to support the 'tricks'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reate raster effects. This can already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ome games suffer from, which can only mean that the rast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se games are unstabl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 support will probably not be implemente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implement them all, I have no way of testing them properly.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or so programs I have tested, I have found one or maybe tw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ere probably not even intended to be there.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pping mechanism might however reveal more. After all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that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ee the point of implementing the serial/printer/RS2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ake of completeness but it's possible that I am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things you can do with them that would even be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of any hardware expansions besides memory though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of their existence. There -is- free I/O space ($9800..$A000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ould like to know if there's any cool hardware add-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hou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tried to test all software properly,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with how they run on the real thing, because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software. So it is possible that some games run too slo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have other differences I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games ar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: It appears to function properly save for r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ious: the program works, but something is still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: the program crashes or is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make this list as complete as possible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any of the existing programs as possible in the 'working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between bracke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</w:t>
        <w:tab/>
        <w:t xml:space="preserve">  8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ROM  16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 xml:space="preserve"> 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</w:t>
        <w:tab/>
        <w:t xml:space="preserve">  3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</w:t>
        <w:tab/>
        <w:t xml:space="preserve">  8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</w:t>
        <w:tab/>
        <w:t xml:space="preserve">  16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</w:t>
        <w:tab/>
        <w:t xml:space="preserve">  24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The program is written (mostly)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nnn Enter SYS nnn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</w:t>
        <w:tab/>
        <w:tab/>
        <w:t>(ROM? To run, set the memory block at $A000-$BFFF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ESCAP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BLITZ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R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ROM SYS40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sks the kernel for keypresses while the keyin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! Also, it copies itself to RAM before starting, so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very straightforward conversion of the Unexpanded 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o play, make sure BASIC has booted before you load the RO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 SNATCHA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</w:t>
        <w:tab/>
        <w:t>(ROM SYS40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N?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BURS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RTIST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RUNCHER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leased as a substitute for Jelly Monsters aft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 Commodore for copyright infringement. The author of the Amiga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Pieter van Leuven) reports an 'uninitialized variables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one I found in Jelly Monsters. However, the Cosmic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 got does not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JAILBREAK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 CORRIDORS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UCK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KIE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umber display does not start at 1 as one might exp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caused by the use of an uninitialized variable, for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</w:t>
        <w:tab/>
        <w:t>(ROM Set 'screen rendered at line number' to abou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(ROM SYS43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I got had a corrupted boot entry point. Also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made for autoboot at all because it doesn't initializ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nywhere! To play, make sure BASIC has booted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</w:t>
        <w:tab/>
        <w:t>(ROM SYS4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Also, it cop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M before starting, so it seems the program is a conver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OM game. To play, make sure BASIC has booted before you load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X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WA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MANO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EV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 WRIT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BYSITTER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INANC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FLIGHT SIMUL(R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BREAK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MONSTE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an uninitialized variable. When the memory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es, the ghosts leave trails of debris behind.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Vic-20 emulator (Pieter van Leuven) reports suc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ic Cruncher, which appears to use the same engin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N KEY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quick pitch changes to tune its music. Turn u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to make it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2049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ATTAC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AZ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INFEST.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HER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ABBER/SH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ATARI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E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ERT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T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ANIC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I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TROL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 20</w:t>
        <w:tab/>
        <w:t>(ROM SYS40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To pl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has booted before you load the 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OLVE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S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BEREE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YT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FROM MAR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'S PEAK   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 'N FILLS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S FALL.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NAK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BINGO MATH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TTL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S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MO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XPAND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OUN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A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GUAR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INVADE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MA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HOL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IL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AC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NIA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VERMI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as it may sound, the copy I had worked fine when I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512 bytes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MUSIC COMPOS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ARTH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ITERS</w:t>
        <w:tab/>
        <w:t>(ROM SYS48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WA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ANIC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ID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BLITZ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BEA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DUG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P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HUNT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ZY ANTIC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COMP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YP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KING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 doesn't look too pretty because it uses the vertica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'S CURSE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LITES &amp; MET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BLAZ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OF MARS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BA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MA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UN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I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ORTEX</w:t>
        <w:tab/>
        <w:t>(U SYS6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A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 then chang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FORX=1TO18:READA:POKE255+X,A;NEXT;CLR;POKE36867,74;SY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DATA-1,165,197,201,32,208,250,76,0,16,,, ,,,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eenful of odd characters appears, load part two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MA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C IN.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SPLAT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IA </w:t>
        <w:tab/>
        <w:t>(U Use loader: SYS address=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  <w:tab/>
        <w:t>(U SYS5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ANIC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MAS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, which will report an 'I/O error #9'.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900TO907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YS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TA234,165,197,201,32,208,250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the final part(s), and press SPAC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N1000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EEP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</w:t>
        <w:tab/>
        <w:t>(U SYS6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LL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ING BARREL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H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R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FIGHTER</w:t>
        <w:tab/>
        <w:t>(U SYS6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INVA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LOT 6 AND 8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O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T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AD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MBA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NA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KON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BU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HOU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X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SIRIS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R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HOO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CP</w:t>
        <w:tab/>
        <w:t>(U Use loader: SYS address=4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Z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NATC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ISHERM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AC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U SYS4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MONKE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IA </w:t>
        <w:tab/>
        <w:t>(U SYS6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ON INVADE.(U SYS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ZION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ROSSF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D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Type POKE45,127:POKE46,26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DEFEN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O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ZYKWAKS</w:t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  <w:tab/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L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UN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I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ALACTIC L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S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KONG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ON</w:t>
        <w:tab/>
        <w:t>(U Load 1st part, then 2nd part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NIC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ERCURY (U Use loader: SYS address=5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WAY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M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ZAPP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RAWL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R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CU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. I have been able to track this down to a smal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ere a byte seems to be corrupted or missing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opcode. Try: POKE 5986,234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  <w:tab/>
        <w:tab/>
        <w:t>(U SYS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HOLE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t 1 and RUN, load part 2 and SYS4096, then use loader with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=7184 to load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HOFEN'S RE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DR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A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COMMA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SHOO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CITY MOTEL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TTACK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DAB</w:t>
        <w:tab/>
        <w:t>(U Load all parts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-CA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TACK</w:t>
        <w:tab/>
        <w:t>(U SYS4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TRO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O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KIER</w:t>
        <w:tab/>
        <w:t>(U B Skier goes right by default, which it is supposed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VADERS</w:t>
        <w:tab/>
        <w:t>(U SYS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SYS6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VS UF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VA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ARDER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FLASH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 LIN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FIR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ASTER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IRKELDEM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RAG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HIRES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NIC</w:t>
        <w:tab/>
        <w:t>(U SYS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HUFFLE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VIPER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MEN</w:t>
        <w:tab/>
        <w:tab/>
        <w:t>(U Use loader: SYS address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OOLHOF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</w:t>
        <w:tab/>
        <w:t>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LHOF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D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RUN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?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LANDING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LA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EN PAULTJE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BYTE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UNNER</w:t>
        <w:tab/>
        <w:t>(3K/U B Appears to work better with Un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RUUSP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WOLF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</w:t>
        <w:tab/>
        <w:tab/>
        <w:t>(8K B Type POKE45,64:POKE46,51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ICE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Y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NS </w:t>
        <w:tab/>
        <w:t>(8K SYS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OF DEATH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OF BEMER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EP-SP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S ATTAC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WAR</w:t>
        <w:tab/>
        <w:t>(8K Set total scan lines to 31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FIREBIRDS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ARDE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TUS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MIC KAMIKAZE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WORD PROCESS.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ZON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BASIC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OF JUPITER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only two games I have found that appea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screen effects beyond palette changes. The intro screen looks fun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tself works fine. To view the top or bottom half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set the 'screen rendered at line number' low or hig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 MANIA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H.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HOPP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0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AW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work because the resolution of the timer update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or polling for an underflow. This way of polling the tim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: the timer is actually initialized to a more prope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it has been polled once. This slight 'bug' wa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ecause on a real Vic, an underflow would be dete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nd from then on it worked as it was supposed to. To play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OKE37157,255:POKE37158,255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TROYERS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EVIL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GO</w:t>
        <w:tab/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GALAXY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COUNTER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ABDUCT.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-KONG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WILLY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WOLF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 II 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ab/>
        <w:t>(SYS24576 Has to be loaded at $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</w:t>
        <w:tab/>
        <w:t>(SYS45056 Has to be loaded at $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24576</w:t>
        <w:tab/>
        <w:t>(SYS16384 Has to be loaded at $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 last notes of the game-start music ar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-IN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ils to clear the title screen sometimes before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caused by the use of an uninitialized variabl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O BONGO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run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look strange: sometimes the critters are same colour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-keys are not recognized but the game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GAT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emies that go down are too tall, look odd, and leave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LL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and keyboard control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LAND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GERI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characters go funny at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for a bit. the tune suddenly speeds up ridiculous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peed becomes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: the speed settings do not seem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 and music appears to be a little too slow, except the 'wi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Losing song is cut off at the end. The repeat on the 'B' k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ear no music at game start and the game freezes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most often with total scans set to 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TRAINMENT</w:t>
        <w:tab/>
        <w:t>(U?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ut of memory message. It does work with 3K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ound is wrong, but the rest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not user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dd characters left of the next bonus life score,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characters when it tries to display 'new highscore'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-EM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ontrols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most part of the fuel bar is shown. The 'P' also looks fun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e ground is the same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</w:t>
        <w:tab/>
        <w:t>(U SYS5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right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,up,down,fire no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and Joy left,up,down,fi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O INVA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in 160. To run, try removing the last 'statement' from line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S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unstable split-screen effects making it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emies are not adv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ad keyboard or joysti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RUN</w:t>
        <w:tab/>
        <w:t>(U SYS4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fter game over. Appears to be caught in a loop of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DUNGEON</w:t>
        <w:tab/>
        <w:t>(16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go funny when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. It waits on an uninitialized?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MAN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?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</w:t>
        <w:tab/>
        <w:t>(U SYS4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RU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eors don't mov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MAN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; the program crashes at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WARRIO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t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ORM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finitions appear to be missing. Perhaps this was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DEFENDER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32 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S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joystic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HERMA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R?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up with funny characters; Crashes badly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report or if your favourite Vic-20 game keeps cras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address below. Any helpful comments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man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ure you have the most recent version of the emulator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It should be available at any SimtelNet si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oak.oakland.edu/pub/simtel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homepage, which will no longer be available after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seti.cs.utwente.nl/~schooten/software/vic-2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useful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iken (Vic-20 testing, 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Boere (Amiga bridgeboard, EGA,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Ewing (for supplying additional Adlib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Hage (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nds (for saving a few nanoseconds in a tigh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 Hertroys (Windows 95 and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Hogendoorn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ebrasse (for vic-20 testing and supplying ROM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elick (JOYKEYS and Vic-20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am Planken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van Schooten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 Stapel (windows 3.1 and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oud Zandijk (Acorn Risc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