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lair ZX Spectrum Emulator V1.45 - 14/8/92  -  door G.A. L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uch as possible of the Spectrum Emulator packag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d into English. Unfortunately it was no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the full manual. A summary of the most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can be found in the file SUMMARY.DOC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SMIJ.DOC summarizes the Dutch manual for Dutch r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A. L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t bestand worden de volgende vragen beantwo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aaruit bestaat het pakk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oe kan ik met dit programma werken zonder de docume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 lez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Hoe zit het met verspreiding, registratie en dergelij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DE SINCLAIR ZX SPECTRUM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Shareware-pakket bestaat uit de volgende negen besta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80.EXE      - De Spectrum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S.BIN     - Verschillende RO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RS.COM    - Utility voor overzetten van Spectrum naa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PEC.BAS - Idem, zie docume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RAMS.Z80 - Schema's voor tapeinterfaces, en calibratiepr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80.DOC      - Docume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.DOC      - Wat is er nieuw in deze versie? (eng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.DOC  - Een samenvatting van Z80.DOC voor engelstal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SMIJ.DOC  - Dit be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je je registreert, krijg je bovendien de v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a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.EXE  - Converteerprogramma Spectrum &lt;--&gt;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aatjes, BASIC, tekstbestanden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e docume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80DUMP.COM  - Programma om de header van .Z80 bestande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kij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Z80.COM  - Converteerprogramma van .Z80 files n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NA en .SP files van resp. VGASPEC en J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vice ver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IPLE.EXE - Utility voor het lezen van bestand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shots van DISCiPLE disket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geregistreerde versie van de Spectrum Emulator, Z80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armee je Spectrum programma's direct van cassette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den, en weer saven, en verder de volledige sourcecode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pectrum Emulator en bijbehorende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KORTE UITLEG VAN DE SPECTRUM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pectrum Emulator 'Z80' is een programma da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lair ZX Spectrum 48K model 2 of 3, met Interface 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eert, met complete emulatie van de Z80, het sche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toetsenbord, de interrupts en het geluid, volled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sette-ondersteuning (normaal en snellaad), en he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e extra mogelijkheden zoals het omleiden van de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- en uitvoer naar PC-bestanden, de printer of de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ort, vele Spectrum joystickinterfaces die bestuu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nnen worden door het toetsenbord, en analoge en digit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sticks, conversieprogramma's die spectrum schermp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nnen omzetten in GIF-files, Spectrum BASIC-programm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nnen omzetten in tekst en omgekeerd, die de 'snapsho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anden van VGASPEC en JPP (ook Spectrum emulato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nnen omzetten in .Z80 bestanden (het fileformaat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Emulator) en omgekeerd, een leesprogramma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iPLE diskettes, een uitgebreide handleiding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pectrum Emulator wordt opgestart door bij de 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"Z80" in te tikken. Er wordt nu een Spectrum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1 opge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werkt op Hercules, CGA, Plantronics, EG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kaarten. In de meeste gevallen zoekt het programma z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t welke kaart aanwezig is. Met een 'switch' is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gelijkheid uit te schakelen en kun je zelf vertellen wel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kaart gebruikt moet worden. Tik "Z80 -?" in om te z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e dit moet. Als je Hercules gebruikt, is het aan te r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 optie -x te proberen; hiermee krijg je op somm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een mooie, grote weergave. Deze videomode noem 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Her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kele toetsen hebben een speciale functie binn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Emul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           = Symbol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            = Symbol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 = Hulpsch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    = Save programma (.Z80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         = Laad programma (.Z80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         = Verander instel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         = N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6          =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           =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    = Hoofd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jltjestoetsen = Joystickbes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5 0 .       = Vuren (5 0 . op cijferblokj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BREAK      = Sto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kunt ook stoppen vanuit het hoofdmenu (F10). De to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genereert een NMI (Non-Maskable Interrupt), en is all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belang als bij het opstarten optie -s is gebruikt (Z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e). Met ALT-F6 wordt het Spectrum-geheugen sch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veegd en kan bijvoorbeeld een Basic-programma ingeti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plete toestand van de gemuleerde Spectrum kan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der moment worden bevroren en op disk worden gezet,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.Z80 bestand. Deze bestanden kunnen vanuit het hoofd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en ingeladen en weggeschreven. Als een .Z80 be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t opgegeven bij het opstarten wordt deze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eladen. Bijvoorbe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80 -x jet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de Spectrum Emulator op in Extended Hercules mode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adt het programma JetSet Willy uit de file JETSET.Z80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 documentatie staat uitgebreid beschreven hoe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programma's over moet zetten naar de PC. Maar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nt ook rondkijken op BBS'en, misschien staan daar leu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programma's. Met het programma CONVZ80, dat gereg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rde gebruikers ontvangen, kunnen .SP en .SNA files (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. VGASPEC en JPP, ook Spectrum emulatoren) in .Z80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aal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ijltjestoetsen van het PC-toetsenbord worden gem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rd als een Spectrum joystick. Standaard is di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joystick (toetsen 5,6,7,8 en 0), maar vanui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fdmenu of bij het opstarten is dit ook te verander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Sinclair (1-5, of 6-0) of een Kempston (In-poort 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stick. Als vuurtoetsen worden gebruikt: 5, 0 en punt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cijferblokje, en de TAB-to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 volledige informatie: lees de documentati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heeft ook een eigen, exclusief Sinclair Z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Emulator Support BBS: 'Tatort', in Groni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0-264840, TUSSEN 22.00 EN 11.00 UUR! Hier kun je bijvo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ld verschillende utilities m.b.t. de Spectrum vinden (z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k documentatie, 3.8), allerhande overgezette spelletj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Z80 formaat, en geregistreerde gebruikers kunnen hie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agen aan de auteur stellen. Tevens is het mogelijk mij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an Muizelaar d.m.v. Internet te bereiken, zijn e-mail ad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: mouse@frw.rug.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VERSPREIDEN EN REGISTREREN VAN DE SPECTRUM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is een shareware-programma. Dit programma mag vr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preid worden, mits het pakket VOLLEDIG en ONGEWIJZI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t gelaten. Niets is zo vervelend een half programm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ijgen, of een niet goed werkend programma omdat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deskundige wijzigingen in zijn aangebracht. Laat dit 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hterwe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pectrum Emulator mag een tijdje gratis uitgeprobe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en, laten we zeggen een maand. Als je na deze peri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tuigd bent van de kwaliteit van het programma e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 langer wil gebruiken, moet je je registr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e kost f 25,--, en hiervoor ontvang je de uti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s Convert, ConvZ80, Z80dump en DISCIPLE, de geregistre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e van Z80.EXE met volledige cassette-ondersteuning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ourcecode van de Spectrum Emulator. Verder krijg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e over nieuw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 Convert kun je allerhande Spectrum-formaten omz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angbare PC-formaten, bijvoorbeeld Spectrum schermp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ar .GIF formaat, Spectrum BASIC naar ASCII en omgekee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ovoorts. Het programma Z80dump is een kleine utility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header van een .Z80 bestand te bekijken. Met ConvZ80 ku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NA bestanden van JPP, en .SP bestanden van VGASPEC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PECTRUM', alledrie Spectrum emulatoren, worden omgez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Z80 bestanden, en omgekeerd. Met DISCIPLE kunnen bestand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shots van DISCiPLE diskettes worden gelezen en in een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pectrum Emulator bruikbaar formaat worden omge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 bedrijven, winkels, scholen e.d. is registratie 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plicht als men besluit het programma te gaan gebrui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als particulieren mag men het programma 1 maand uit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en en testen. Registratie kost nu echter f 100,--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pie. Men ontvangt na registratie ook bovengenoemd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's en bestanden, en ontvangt ook de nieuw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vendien wordt men telefonisch ondersteund bij eventu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koop van de shareware-versie van de Spectrum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 derden is nadrukkelijk NIET TOEGESTAAN! Wel is h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e mogelijk geregistreerde versies te verko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arbij de koper dan meteen geregistreerd gebruiker wo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en men genteresseerd is in het verkopen van d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 wordt men verzocht hierover kontakt met de au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 te ne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e vindt plaats door het verschuldigde bedrag (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00 gulden) over te maken 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ro 59452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n.v.  G.A. Lu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eg 11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718 CT Gron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meld duidelijk je adres, en welk floppy-formaat gewe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t (3,5'' of 5.25''). Je kunt ook een getekende Euroch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irobetaalkaart opsturen naar bovenstaand adres. Zet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en begeleidend briefje je volledige adres e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wenste floppy-formaat. Als je een Eurocheque gebruik, v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 voor de plaats 'Groningen'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*** Einde Readme.Doc ***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