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56846306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45330034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