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ۻ �ۻ       ����ۻ  �ۻ   �ۻ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�</w:t>
      </w:r>
      <w:r>
        <w:rPr>
          <w:rtl w:val="true"/>
        </w:rPr>
        <w:t>ۺ      ������ۻ �ۺ   �ۺ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   �ۺ      ������ۺ �ۺ   �ۺ �ۺ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   �ۺ      ������ۺ ��ۻ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������ۻ �ۺ  �ۺ</w:t>
      </w:r>
      <w:r>
        <w:rPr/>
        <w:t xml:space="preserve">  �����</w:t>
      </w:r>
      <w:r>
        <w:rPr/>
        <w:t>ɼ  �</w:t>
      </w:r>
      <w:r>
        <w:rPr>
          <w:rtl w:val="true"/>
        </w:rPr>
        <w:t>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ͼ ������ͼ �ͼ  �ͼ   ���ͼ   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                                               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\ ___  _     !!!!!!                                             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/   \/ O   !!       !!!!!                              !!!!!   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`/    !!!      !!!!!!                             !!   !! 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    /|     !!!     !!   !   !!!!                !!!!  !!    !!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\  / |        !!   !!   !  !!  !!                !!   !!   !! 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\/  |         !!  !!!!!   !!  !!   !!!    !!!   !!   !!!!!!     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/\ /          !!  !!      !!  !!  !      !      !!   !!   !!!!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\/__X \        !!   !!      !!!!!!   !!!    !!!   !!   !!      !!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__/    \ \       !!   !!      !!  !!      !      !  !!   !!    !!!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 !!!!!    !!      !!  !!  !!!!   !!!!  !!!!  !!!!!!      !! 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 is a FREEWARE  done by SPASSIBA.  It means  that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 FREELY,  on   condition  that  no  files  used  by CLAV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You can use CLAVIER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SIBA  declines any responsability  for the use  of thi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  is a software  which  avoid  CAPS LOCK  to be  disab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 SHIFT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n PC,  under  DOS and WINDOWS. It may work under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S/2 but I a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up less than 200 bytes in mem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e have the following wo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PS LOCK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t of a letter      =  letter in UPPER-CASE   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t of SHIFT alone   =  nothing happen       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t of SHIFT+letter  =  letter in lower-case 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PS LOCK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r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LOCK is  disabled or  enabled  simply  hitting on it (as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OLL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 is done with 3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LAVIER.COM   : Resident software, created by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.EXE    : Create the file  CLAVIER.COM  adapt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LAVIER.DOC   :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,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tart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ress CAPS LOCK : the file  CLAVIER.COM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You can now start  CLAVIER.COM  or restart  CHANGE 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the corr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or disable  CLAVIER, hit simply  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tart  CLAVIER  from AUTOEXEC.BAT  to be enabled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your computer. Here is how to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tart a text editor (EDIT or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Load the file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Add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VIER.COM</w:t>
        <w:t>�         d) Save and quit.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us for any comment, request, sending of money(!!!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MAIL    :     spassiba@france-cybermed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B      :     http://www.mygale.org/10/thbest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NITEL       :    36 14  TEASER,  BAL  spassi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IL          :    SPASS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e de Saint Can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s Bigour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770 VE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+33/  (0)4 42 54 10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. +33/  (0)4 42 54 10 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