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ALL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2 fixes a bug that would rear its nasty hea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stdin; eg, "DEBUG &lt; script.dbg". Basically, I hadn'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linefeeds from the commandline as DOS does. Just after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 came across Ralf Brown's proposal fo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nterrupt. By implementing it I'm now able to tes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whether RECALL is loaded. Finally, I've added support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haring Protocol, which permits removal of TSRs 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[Of course, your other TSRs must support this protocol too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much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was the first public release of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is a memory-resident commandline editor and his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been using DOS' built-in yet primitive editing keys unti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leasantly surprised. With RECALL you get improv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 well as a 1K buffer for keeping track of old comman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 in memory -- it takes about 2.5k -- RECALL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buffered input and processes them itself. Typically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input to read commands at the familiar "C&gt;" prompt;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 it too. Most keystrokes are saved in a buffer whil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nd then passed along when you hit &lt;ENTER&gt;.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wever, let you edit what you've just typed or even re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arlier. These special keys - described below - are w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simple. Once you've put RECALL.COM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, type "RECALL -?" to display a brief help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ECALL, v1.2a, 11/16/91 - commandline editor and histor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call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= install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= list commandlines in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=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ints of interest about RECALL's syntax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icitly install RECALL in memory with the '-i' option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 consider it impolite for any program to modify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her permission. Second, RECALL's op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(Who'd want to specify more than one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asiest to install RECALL from your AUTOEXEC.BA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it available always. Note that RECALL does not care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hain it lies, except perhaps if you want to uninstall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stall RECALL at boot-time though, remember it'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y TSR while "shelled out" from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ALL resident, chances are you won't even notice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at is, until you need it. You'll enter commandlines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Only now, RECALL's power is just a keystroke away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&lt;LEFT&gt;              Move cursor 1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&gt;             Move cursor 1 charac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cursor 1 "word"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cursor 1 "word"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&lt;UP&gt;                Display previous command in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      Display next command in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LEFT&gt;        Delete 1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S&gt;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RIGHT&gt;       Delete 1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Delete to start of previous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Delete to start of nex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HOME&gt;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END&gt;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:   &lt;INS&gt;        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"word" is delineated by blanks or the start/end of a commandline.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n, &lt;KEY&gt; serves to move along a commandline while &lt;CTRL&gt;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to delete the corresponding group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worked for a while you may want to list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arlier. In this case invoke RECALL with the '-l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buffer contents. You can redirect thi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inter, or even another program using DOS'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gt;', '&gt;&gt;', and '|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good memory-resident program, RECALL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Just specify the '-r' option. RECALL will sense whether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ook itself and abort if not. RECALL should only balk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you have loaded doesn't follow IBM's Interrupt Shar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will let you know of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and how you should deal with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RECALL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DOS v1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rry, you'll hav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unable to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ither RECALL found a copy of itsel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in memory or you have over 255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Remo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unable to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ther TSR was installed la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install RECALL befor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s in its buffer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when redirecting RE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RECALL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CALL was successfully install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Remova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RECALL has not ye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construc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ECALL should run on any machine running DOS v2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PC-compatibility unless your system use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tended codes to represent keys on the numeric keypad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.5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gularly work with RECALL in a variety of environments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PC-LAN, and PolyShell. [DV users take note: RE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 thru CPU cycles while waiting for keystrokes and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.] While it is impossible to test RECALL in every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here are standard and should not lead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ll-behaved TSRs, shells, or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Borland for v2.0 of its stand-alone debug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I highly recomm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plan to develop TSRs 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ll@gdalsrv.sa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