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NILLA SNOBO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illa SNOBOL4 provides the entire Bell Labs SNOBOL4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g language, except for real numbers and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tal size of the object program and data cannot exceed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in this entry-level version.  Vanilla SNOBOL4 and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ing documentation are copyrighted material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opied and shared according to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No fee greater than $10 is charged for use, copying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NOBOL4.EXE and all documentation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, and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manual may not be packag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Neither SNOBOL4+ (our commercial product), nor it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,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illa SNOBOL4 was released because we believe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enjoy programming in SNOBOL4, if there was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that was widely and freely available.  Con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ested.  Enjoy and sha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, VANILLA.DOC, provides an overview of the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, and why you'll find it to be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ILOSOPHY OF SNOBOL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most high-level computer languages, SNOBOL4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philosophy.  C, for instance, was designed for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bility.  BASIC was designed for introducing students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s, and Pascal for teaching structur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BOL4's designers felt that programming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minimized, even if the computer had to d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The philosophy is to allow the programmer to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ing the problem at hand, rather than on details lik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llocation, variable typing, data convers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ase of use coupled with extraordinary power and vers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ls to you,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ILLA.DOC (V1.2)              - 1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RING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uniquely among computer languages, SNOBOL4 trea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s a distinct data type, rather than as a seque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of discre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an abstraction.  Consider a concrete example to fill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day need -- converting a WordStar file in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languages, your program would have to examin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WordStar file.  If its ASCII value is 12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the character is passed on; if above, then 128 is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ted.  Then the individual bytes have to be reassembl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that the input and output files have been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, the entire conversion program in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Alphabet LEN(128) . Normals LEN(128) . Hig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 Output = REPLACE(Input, Highs, Normals)   :S(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how the REPLACE function operates on the entir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ce?  Is there any other language that could do this con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in a two-line program?  How much time could you sa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data-conversion programs in SNOBOL4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ATTERN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NOBOL4 provides a rich repertoire of string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ther specialty is patterns.  Suppose, for instance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words, and you want to write out all those tha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b" or "d", followed by a vowel, and end in "ly".  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tch at the start of a word and define a patte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Anchor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Pat = ('b' | 'd') ANY('aeiou') RTAB(2) 'l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ad a line of input, perform the match, write 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     Word = Input                  :F(E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WantPat                  :F(Fet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= Word                 :(Fet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's syntax is so easy that you probably didn'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t to understand this program.  A line can have a label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 a goto, or any two, or all three.  Statemen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ed or fail.  The goto can be conditional upon succ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program, a pattern is first defined.  At Fe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is assigned to the variable Word.  If that fail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.DOC (V1.2)              - 2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run out of input, and the program stops by trans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he word is compared to the pattern.  If that fail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oes back to Fetch to get the next word.  If the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succeeds, control goes to the next line, where Word is wr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out, and a transfer made to Fetch to continue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matching is a very-high level language concept.  P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s may be arbitrarily complex -- SNOBOL4 will search am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lternatives for a match.  Patterns may even be recur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= ELEMENT | ELEMENT "," *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FUL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of current uses for SNOBOL4 is as diverse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Because programs can be written quickly for te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-level programmers use it for prototyping assemblers,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rs and language trans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offices, the utilities for reformatting data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rt SNOBOL4 programs.  With its backtrack searching, re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abilities, and first-class data objects, SNOBOL4 is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me in artificial-intelligence research.  Its pattern-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it a natural for querying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archers use it for finding patterns in ever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eval music to DNA sequences.  Newspapers and print shop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text formatting, translation and typesetting.  Others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 the perfect tool for one-shot "throw-away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hallenge before you is primarily non-numeric, the o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at you can use SNOBOL4 to meet that challenge more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ly than with any 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LEGANT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 is so powerful that its programs are typically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.  Source programs are typical 5 to 10 TIMES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C or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 allows an unlimited number of user-defined sub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lying upon them, you create programs of structure and 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nce.  Like patterns, subroutines may be recursive.  They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ast to write and easy to update, revise, and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ASY-TO-LEARN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NOBOL4's syntax is so simple, it's easy to lear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.DOC (V1.2)              - 3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s and be writing useful programs in just a few hours. Hum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es professors love it because its short programs are sim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o students without a computer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hile it is easy to learn, it's not easy to exhau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embodied -- patterns, success and failure, t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on, run-time code compilation -- will stimul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're a systems designer, software developer,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usiast, end user, or the office PC guru, you can put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immediately to make your time more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LEXIBLE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nly can you create your own "language within a langu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NOBOL4's roll-your-own functions, but you can def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f that weren't flexibility enough, SNOBOL4 also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efine or extend its operators during execution -- flexib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that few other languages dare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act, you can create and execute new program segme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; programs can evolve based upon the data they ar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ing.  It's trivial to write a SNOBOL4 program that re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s and executes other SNOBOL4 programs.  Try doing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or Pasc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SNOBOL4's most exquisite features is the TABL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ce, it's a one-dimensional array where the index can b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.  You aren't limited to A[1] or the like; your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indices like A["what"] or A[7.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le, almost unique to SNOBOL4, provides associative m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y referencing -- so that data can be quickly stored and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d in its natur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WERFUL AND PORTABLE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yond its specialties of string and pattern-matching,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full array of mathematical operations; it's a gener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programming language.  Pointers, indirect-referenc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data types permit arbitrary data structur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, trees, an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SNOBOL4 language has been implemented on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mainframe and mini-computer systems, program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and tested on a desktop machine, then easily 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ger computers, generally with n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.DOC (V1.2)              - 4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PGRADEABLE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become a SNOBOL4 fan, you'll want SNOBOL4+, our $125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sional version (plus shipping).  It allows programs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300K, assembly-language functions, real numbers,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s of extensions like: binary and random-access I/O,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built in Shell sort, Spitbol operators, SAV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ty-free runtime, dozens of new functions and keyword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ic debugger.  It interfaces easily to specialize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onents, such as Novell's Btrieve(tm) fil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You can find more information about SNOBOL4+ in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SNOBOL4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+ includes a 240-page printed and indexed manu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70 files of sample programs and functions.  SNOBOL4+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ublic-domain product, and it may not be copied (except for 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timate backup purposes).  The printed manual may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+ owners also get telephone and written support, should</w:t>
      </w:r>
    </w:p>
    <w:p>
      <w:pPr>
        <w:pStyle w:val="PreformattedText"/>
        <w:bidi w:val="0"/>
        <w:jc w:val="left"/>
        <w:rPr/>
      </w:pPr>
      <w:r>
        <w:rPr/>
        <w:tab/>
        <w:t xml:space="preserve">  you ever have a question about SNOBOL4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rry all SNOBOL4 books in print, from beginner to advan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is SPITBOL, a high-performance 32-bit imple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of the SNOBOL4 language with execution speeds 6 to 10 times FASTER</w:t>
      </w:r>
    </w:p>
    <w:p>
      <w:pPr>
        <w:pStyle w:val="PreformattedText"/>
        <w:bidi w:val="0"/>
        <w:jc w:val="left"/>
        <w:rPr/>
      </w:pPr>
      <w:r>
        <w:rPr/>
        <w:tab/>
        <w:t xml:space="preserve">  than SNOBOL4+.  Versions are available for MS-DOS 80386/486, OS/2</w:t>
      </w:r>
    </w:p>
    <w:p>
      <w:pPr>
        <w:pStyle w:val="PreformattedText"/>
        <w:bidi w:val="0"/>
        <w:jc w:val="left"/>
        <w:rPr/>
      </w:pPr>
      <w:r>
        <w:rPr/>
        <w:tab/>
        <w:t xml:space="preserve">  2.0, Apple Macintosh, Sun 4/SPARC, and many 680x0 UNIX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joy this taste of SNOBOL4, the standard for text manipu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pattern-matching, and fun programming.  We hope you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et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SPAW, INC.   P.O. BOX 1123   SALIDA, COLORADO 81201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  (719) 539-38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     (719) 539-4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m) Unix is a registered trademark of AT&amp;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.DOC (V1.2)              - 5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