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5880148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9837494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60859685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4024359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60388179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597467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46942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197881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736423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82615231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7408885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5658449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85951541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1434139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88712679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61929600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11775475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