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Login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Tamalpais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Box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kspur, CA  94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(415) 927-0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: (415) 927-4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:       Compuserve:  73257,2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erican Online:  Tam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 tamtech@we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 LOGINCH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 IBM PC, XT, ZT PS/2 or compatible with 640K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DOS 3.x or better, Novell 2.x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    Utility that verifies that users of Novell logi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in Checker will verify that your users have logg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vell network correctly.  If they mistype their user name or passwor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pop up a menu asking them to try again (or exit to DO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does one task and does it well.  It has been downloa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6,500 administrators! It will save hours of frustration.   No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k station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(Full working cop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 Tamalpais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technical suppor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NOVELL NETWORK CHECKER CHECK VERIFY PASSWORD LOGIN NAME TAM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users may freely copy this disk and share it with friends, fami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, user group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profit groups (including user groups and BBSs) may distribute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.  A fee of no more than $10.00 may be charged to cove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and mailing costs.  If the files on this disk have dates more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ld, we request that you contact us for a free upgrad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istributors and dealers must have written permission before sel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is disk.  When you contact us, you will receive a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latest version and you will be placed on our mailing li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updates as they are released.  Disk distributors may charge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$10.00 per disk for copies of this software.  If, as a distribu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upply copies to other resellers, the end price to the use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$1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opies of this software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 each disk may not be modified or adapted in any wa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written approval from Tamalpais Technologies.  All of the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must be distributed together.  Individual files or groups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old separately.  Additional files may added an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combined on a disk with othe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not be represented as anything other than share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concept must be clearly explained in any ad or catalo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this software and on any package used to display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immediately stop selling / distributing copies of thi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tice from Tamalpais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35 per 50 us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 sites with over 200 users:  $1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and Handling:  $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