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229804945"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1569282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