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87435559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411597198"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