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ghts Out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. 1.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yComp La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vember 2nd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Doc for Lights Out!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 Out!  is  a  small  program,  cre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 1] Preventing Screen burn-in, 2]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Lo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None    For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.      This will only park the hard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use just before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Show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x     Specify xx seconds [1-60] betw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s.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Park the hard disk, and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uppresses the jum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When  the   screen  saver  is  active,  a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 time will  flash  around  the 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creen  burn-in. The  hard disk is park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. Pressing any key, during execu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s  Out! to  exit, restoring  the screen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The hard disk will be unparked by any fur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that  if more than one hard disk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first hard disk in the system will be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conds" display in the window has been remov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it  to be  distracting, however,  should there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it's restoration, then I will return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bug complaints, that in certain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 not returned  after program  execution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,  and there  should be  no  problem.  Cavea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,  there is  a slight  chance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 problems -- use the /c mode [read on]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x  mode allows you to set a seconds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 60 seconds.  The window  will  wait  that 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a new position.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 mode is ad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] those who find the jumping window dis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  b] there is flicker when the window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  c] the program works incorrectly with monochr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This program  is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It  can  be  freely  copied  and  used,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: Version 1.1   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: If  you wish to  communicate  with m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any desired features in further vers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y of bug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Shoury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B212 Hansee, G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.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Internet: targon@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e-happy members of the computing public (si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andard disclaimer:  (a deep breath, 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COMP HEREBY  DISCLAIMS ALL 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, WHETHER EXPRESSED OR IMPLIED. RAYCO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 DAMAGES TO  LOSS OF  DATA OR  ANY OTHER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THE  PERSON USING THIS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hew! ... and finally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using a RayComp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