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:  View your "AUTOEXEC.BAT" File located in your Root Direc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"Path" (without quotes) to see what Paths (Directories) are Se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PATH" Command.  Each Path is separated with a Semi-Colon. 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NDER.EXE" in one of those Directories.  Now you can use "Find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(Any Directory or Drive).  Note:  The same thing goe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 you would like  to use any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n't want to use one of those Paths, simply add another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"AUTOEXEC.BAT" file (Use a Text Editor) by adding a semi-colon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Path you want.  Note: I have a Path set to a Director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UTYS" (Utilities) where I keep all my utility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If you add a Path to your "AUTOEXEC.BAT" file, it won'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until you "restart"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